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19.07.2019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трав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в Рівненській області, за оцінкою, на 1 червня 2019р. становила 1155367 осіб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травня 2019р. чисельність населення зменшилася на 1934 особи. Зменшення чисельності населення області відбулося за рахунок природного (на 1313 осіб) та міграційного скорочення населення (на 621 особу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січні–травні 2019р. характеризувався перевищенням числа померлих над живонародженими (на 100 померлих – 79 живонароджених)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1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18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черв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367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36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трав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33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00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ельність постійного населення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черв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30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30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трав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27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94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3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8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1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7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2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3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1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2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4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ind w:right="-85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Шрифт абзацу за промовчанням"/>
    <w:qFormat/>
    <w:rPr/>
  </w:style>
  <w:style w:type="character" w:styleId="Style11">
    <w:name w:val="Основни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 Знак"/>
    <w:qFormat/>
    <w:rPr>
      <w:b/>
      <w:bCs/>
      <w:sz w:val="28"/>
      <w:szCs w:val="24"/>
      <w:u w:val="single"/>
    </w:rPr>
  </w:style>
  <w:style w:type="character" w:styleId="Style13">
    <w:name w:val="Основний текст з відступом Знак"/>
    <w:qFormat/>
    <w:rPr>
      <w:sz w:val="24"/>
      <w:szCs w:val="24"/>
      <w:lang w:val="ru-RU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35:00Z</dcterms:created>
  <dc:creator>Администратор</dc:creator>
  <dc:description/>
  <cp:keywords/>
  <dc:language>en-US</dc:language>
  <cp:lastModifiedBy>Rabeshko</cp:lastModifiedBy>
  <cp:lastPrinted>2019-07-18T10:48:00Z</cp:lastPrinted>
  <dcterms:modified xsi:type="dcterms:W3CDTF">2019-07-18T08:09:00Z</dcterms:modified>
  <cp:revision>112</cp:revision>
  <dc:subject/>
  <dc:title>11</dc:title>
</cp:coreProperties>
</file>