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7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травні 2019р. населенням області сплачено за житлово-комунальні послуги, включаючи погашення боргів попередніх періодів, 232,0 млн.грн (235,8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90,6 млн.грн.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2202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38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2432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197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5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травня 2019р. заборгованість населення зі сплати за централізоване опалення та постачання гарячої води становила 168,9 млн.грн, за постачання електричної енергії – 124,7 млн.грн, за постачання природного газу – 110,3 млн.грн, за централізоване постачання холодної води та водовідведення – 54,3 млн.грн, за утримання будинків і споруд та прибудинкових територій – 48,8 млн.грн, за вивезення побутових відходів – 11,9 млн.грн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в травні 2019р. становили 683,7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травні 2019р. з населенням було укладено 430 договорів щодо погашення реструктуризованої заборгованості на загальну суму 13,3 млн.грн. Сума внесених платежів, з урахуванням довгострокових договорів, становила 6,6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49:00Z</dcterms:created>
  <dc:creator>A.Gerasimenko</dc:creator>
  <dc:description/>
  <cp:keywords/>
  <dc:language>en-US</dc:language>
  <cp:lastModifiedBy>STAT</cp:lastModifiedBy>
  <cp:lastPrinted>2019-02-25T14:38:00Z</cp:lastPrinted>
  <dcterms:modified xsi:type="dcterms:W3CDTF">2019-07-03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