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ind w:hanging="1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7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19р. становила 8517 грн, що у 2,0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квітнем 2019р. розмір середньої номінальної заробітної плати збільшився на 2,7%, а за останні 12 місяців (відносно травня 2018р.) – на </w:t>
      </w:r>
      <w:r>
        <w:rPr>
          <w:rFonts w:cs="Arial CYR" w:ascii="Calibri" w:hAnsi="Calibri"/>
          <w:bCs/>
          <w:sz w:val="26"/>
          <w:szCs w:val="26"/>
        </w:rPr>
        <w:t>19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16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11.55pt;width:452.65pt;height:319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1122982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травні 2019р. порівняно з квітнем 2019р. становив </w:t>
      </w:r>
      <w:r>
        <w:rPr>
          <w:rFonts w:cs="Calibri" w:ascii="Calibri" w:hAnsi="Calibri"/>
          <w:sz w:val="26"/>
          <w:szCs w:val="26"/>
          <w:lang w:val="ru-RU"/>
        </w:rPr>
        <w:t>101,8</w:t>
      </w:r>
      <w:r>
        <w:rPr>
          <w:rFonts w:cs="Calibri" w:ascii="Calibri" w:hAnsi="Calibri"/>
          <w:sz w:val="26"/>
          <w:szCs w:val="26"/>
        </w:rPr>
        <w:t xml:space="preserve">%, а відносно травня 2018р. – </w:t>
      </w:r>
      <w:r>
        <w:rPr>
          <w:rFonts w:cs="Calibri" w:ascii="Calibri" w:hAnsi="Calibri"/>
          <w:sz w:val="26"/>
          <w:szCs w:val="26"/>
          <w:lang w:val="ru-RU"/>
        </w:rPr>
        <w:t xml:space="preserve">109,1 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травн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"/>
        <w:gridCol w:w="2603"/>
        <w:gridCol w:w="6"/>
        <w:gridCol w:w="915"/>
        <w:gridCol w:w="10"/>
        <w:gridCol w:w="713"/>
        <w:gridCol w:w="7"/>
        <w:gridCol w:w="868"/>
        <w:gridCol w:w="7"/>
        <w:gridCol w:w="799"/>
        <w:gridCol w:w="6"/>
        <w:gridCol w:w="900"/>
        <w:gridCol w:w="12"/>
        <w:gridCol w:w="1052"/>
        <w:gridCol w:w="819"/>
        <w:gridCol w:w="846"/>
      </w:tblGrid>
      <w:tr>
        <w:trPr>
          <w:trHeight w:val="244" w:hRule="atLeast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0</w:t>
            </w:r>
          </w:p>
        </w:tc>
        <w:tc>
          <w:tcPr>
            <w:tcW w:w="6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місяц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3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 % до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гр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кві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кві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тра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201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>(4173 грн)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Усьог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851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2,7</w:t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9,7</w:t>
            </w:r>
          </w:p>
        </w:tc>
        <w:tc>
          <w:tcPr>
            <w:tcW w:w="9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4,1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0,28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9,1</w:t>
            </w:r>
          </w:p>
        </w:tc>
      </w:tr>
      <w:tr>
        <w:trPr>
          <w:trHeight w:val="403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бне господарство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13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5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</w:tr>
      <w:tr>
        <w:trPr>
          <w:trHeight w:val="12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мисловість 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+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8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9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5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504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озроблення кар'єрів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3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0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</w:tr>
      <w:tr>
        <w:trPr>
          <w:trHeight w:val="13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робна промислов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2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28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</w:tr>
      <w:tr>
        <w:trPr>
          <w:trHeight w:val="46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D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24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4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5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9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13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</w:tr>
      <w:tr>
        <w:trPr>
          <w:trHeight w:val="422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одження з відходами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E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85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2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6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</w:tr>
      <w:tr>
        <w:trPr>
          <w:trHeight w:val="225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Будівництво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1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8,0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5</w:t>
            </w:r>
          </w:p>
        </w:tc>
      </w:tr>
      <w:tr>
        <w:trPr>
          <w:trHeight w:val="660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засобів і мотоциклів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G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7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0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</w:tr>
      <w:tr>
        <w:trPr>
          <w:trHeight w:val="451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ур'єрська 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H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4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4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0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</w:tr>
      <w:tr>
        <w:trPr>
          <w:trHeight w:val="415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рганізація харч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6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3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10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</w:tr>
      <w:tr>
        <w:trPr>
          <w:trHeight w:val="221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J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6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0,5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11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253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K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29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9,8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14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1</w:t>
            </w:r>
          </w:p>
        </w:tc>
      </w:tr>
      <w:tr>
        <w:trPr>
          <w:trHeight w:val="240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L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8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5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5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8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2</w:t>
            </w:r>
          </w:p>
        </w:tc>
      </w:tr>
      <w:tr>
        <w:trPr>
          <w:trHeight w:val="41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хнічна діяльність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M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27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61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</w:tr>
      <w:tr>
        <w:trPr>
          <w:trHeight w:val="381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поміжного обслугов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N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02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0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05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</w:tr>
      <w:tr>
        <w:trPr>
          <w:trHeight w:val="372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ціальне страхування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O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4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,0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6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</w:tr>
      <w:tr>
        <w:trPr>
          <w:trHeight w:val="195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світа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P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78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4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59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2"/>
                <w:sz w:val="18"/>
                <w:szCs w:val="18"/>
              </w:rPr>
              <w:t>соціальної допомоги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Q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1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6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44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ідпочинок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R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3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32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</w:tr>
      <w:tr>
        <w:trPr>
          <w:trHeight w:val="197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S</w:t>
            </w:r>
          </w:p>
        </w:tc>
        <w:tc>
          <w:tcPr>
            <w:tcW w:w="7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80</w:t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9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9</w:t>
            </w:r>
          </w:p>
        </w:tc>
        <w:tc>
          <w:tcPr>
            <w:tcW w:w="8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39</w:t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7:00Z</dcterms:created>
  <dc:creator>K.Vynova</dc:creator>
  <dc:description/>
  <cp:keywords/>
  <dc:language>en-US</dc:language>
  <cp:lastModifiedBy>STAT</cp:lastModifiedBy>
  <cp:lastPrinted>2019-07-01T17:35:00Z</cp:lastPrinted>
  <dcterms:modified xsi:type="dcterms:W3CDTF">2019-07-02T11:3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