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6.2019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травні 2019 року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2" w:leader="none"/>
        </w:tabs>
        <w:spacing w:lineRule="auto" w:line="228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Житлові субсидії на оплату житлово-комунальних послуг</w:t>
      </w:r>
    </w:p>
    <w:p>
      <w:pPr>
        <w:pStyle w:val="Normal"/>
        <w:tabs>
          <w:tab w:val="clear" w:pos="708"/>
          <w:tab w:val="left" w:pos="-112" w:leader="none"/>
        </w:tabs>
        <w:spacing w:lineRule="auto" w:line="228"/>
        <w:ind w:left="360" w:hanging="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4"/>
          <w:sz w:val="26"/>
          <w:szCs w:val="26"/>
          <w:lang w:val="uk-UA"/>
        </w:rPr>
        <w:t>У травні 2019р. субсидії на оплату житлово-комунальних послуг отримали 37,6 тис.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домогосподарств (10,0% від загальної кількості домогосподарств області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у травні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2019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зменшився порівняно з трав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15,5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88,6 грн. 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за субсидіями на оплату житлово-комунальних послуг звернулося 73,6 тис. домогосподарств, що на 21,2% менше, ніж у січні–травні 2018р. При цьому на домогосподарства у міських поселеннях припадало 39,0% таких звернень, у сільській місцевості – 61,0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травні 2019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57,4 тис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домогосподарств (ураховуючи тих, що звернулися за субсидіями у 2018р., але призначено їм було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тільки у 2019р., та тих, яким продовжено надання субсидії відповідно до постанови Кабінету Міністрів України від 21.10.1995 № 848 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29,4 тис.</w:t>
      </w:r>
      <w:r>
        <w:rPr>
          <w:rFonts w:cs="Calibri" w:ascii="Calibri" w:hAnsi="Calibri"/>
          <w:sz w:val="26"/>
          <w:szCs w:val="26"/>
          <w:lang w:val="uk-UA"/>
        </w:rPr>
        <w:t xml:space="preserve"> домогосподарств, у сільській місцевості – 28,0 тис. домогосподарств. Порівняно з січнем–травнем 2018р. кількість таких домогосподарств збільшилася у 2,2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травні 2019р. становила 32,5 млн.грн (у міських поселеннях – 14,2 млн.грн, у сільській місцевості – </w:t>
        <w:br/>
        <w:t xml:space="preserve">18,3 млн.грн), у січні–травні 2018р. – 11,3 млн.грн (у міських поселеннях – 5,4 млн.грн, у сільській місцевості – 5,9 млн.грн)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79"/>
        <w:gridCol w:w="979"/>
        <w:gridCol w:w="979"/>
        <w:gridCol w:w="979"/>
        <w:gridCol w:w="1249"/>
        <w:gridCol w:w="981"/>
        <w:gridCol w:w="983"/>
        <w:gridCol w:w="124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травні, 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травн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579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161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373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081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563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454,0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21,9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"/>
          <w:szCs w:val="2"/>
          <w:lang w:val="uk-UA"/>
        </w:rPr>
      </w:pPr>
      <w:r>
        <w:rPr>
          <w:rFonts w:cs="Calibri" w:ascii="Calibri" w:hAnsi="Calibri"/>
          <w:b/>
          <w:spacing w:val="-4"/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Житлові субсидії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15,6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1,6 тис. домогосподарств, у сільській місцевості – </w:t>
        <w:br/>
        <w:t>14,0 тис. домогосподарств. Кількість домогосподарств, яким було призначено субсидії у порівнянні із січнем–травнем 2018р. зменшилася на 32,3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>У січні–трав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pacing w:val="-2"/>
          <w:sz w:val="26"/>
          <w:szCs w:val="26"/>
          <w:lang w:val="uk-UA"/>
        </w:rPr>
        <w:t xml:space="preserve">2019р. сума призначених субсидій становила 53,1 млн.грн (у міських поселеннях – 5,6 млн.грн, у сільській місцевості – 47,5 млн.грн), у січні–травні 2018р. – 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>69,8 млн.грн (у міських поселеннях – 8,6 млн.грн, у сільській місцевості – 61,2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9р. збільшився порівняно з травнем 2018р. на 16,8% і склав 3254,6 грн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9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, отриманих домогосподарствами на придбання скрапленого газу, твердого та рідкого пічного побутового палива становила 48,8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2018р. – 44,3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твердого та рідкого пічного побутового палива, на кінець травня становила 5,0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 (у міських поселеннях – 0,5 млн.грн, у сільській місцевості – 4,5 млн.грн).  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на придбання скрапленого газу, </w:t>
      </w:r>
    </w:p>
    <w:p>
      <w:pPr>
        <w:pStyle w:val="Normal"/>
        <w:spacing w:before="0" w:after="120"/>
        <w:jc w:val="center"/>
        <w:rPr/>
      </w:pPr>
      <w:r>
        <w:rPr/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84"/>
        <w:gridCol w:w="887"/>
        <w:gridCol w:w="947"/>
        <w:gridCol w:w="949"/>
        <w:gridCol w:w="1374"/>
        <w:gridCol w:w="981"/>
        <w:gridCol w:w="981"/>
        <w:gridCol w:w="1398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травні, о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травні, 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усього, 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48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3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26</w:t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3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63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112,9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77,5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54,6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rFonts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even" r:id="rId6"/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40:00Z</dcterms:created>
  <dc:creator>O.Drachuk02</dc:creator>
  <dc:description/>
  <cp:keywords/>
  <dc:language>en-US</dc:language>
  <cp:lastModifiedBy>STAT</cp:lastModifiedBy>
  <cp:lastPrinted>2019-06-25T10:00:00Z</cp:lastPrinted>
  <dcterms:modified xsi:type="dcterms:W3CDTF">2019-06-25T09:40:00Z</dcterms:modified>
  <cp:revision>2</cp:revision>
  <dc:subject/>
  <dc:title/>
</cp:coreProperties>
</file>