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1.06.2019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трав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4706,2 млн.ткм, що на 9,7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10272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9.1pt;width:511.7pt;height:188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84033981" r:id="rId4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5038,8 тис.т вантажів, що на 8,2% перевищило рівень січня–травня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06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38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2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9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травні 2019р. залізницею перевезено 3359,2 тис.т вантажів, що на 10,2% менше, ніж у відповідному періоді 2018р. Відправлення зерна і продуктів перемолу зросло на 11,6%, хімічних і мінеральних добрив – на 35,7%, цементу – на 36,5%, нафти і нафтопродуктів – у 3,8 раза. У той же час на 17,6% зменшилося перевезення будівельних матеріалів, на 20,5% – брухту чорних металів, на 49,6% – кам’яного вугілля, на 78,8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травні 2019р. усіма видами транспорту виконано пасажирооборот в обсязі                     912,3 млн.пас.км, що на 1,6% більше рівня січня–трав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sz w:val="20"/>
        </w:rPr>
        <w:object w:dxaOrig="10572" w:dyaOrig="3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14.65pt;width:518.95pt;height:166.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625629666" r:id="rId6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55,4 млн. пасажирів, або на 0,3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2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439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61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r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en-US"/>
        </w:rPr>
        <w:t>www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r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 trans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 elektrotrans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51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9-06-21T11:51:00Z</dcterms:modified>
  <cp:revision>2</cp:revision>
  <dc:subject/>
  <dc:title/>
</cp:coreProperties>
</file>