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травні 2019р. порівняно з попереднім місяцем становила 0,7%, з початку року – 3,8%, по Україні – відповідно 0,7% та 4,2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182676150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1063496119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2019р. ціни на продукти харчування та безалкогольні напої зросли на 0,5%. Найбільше (на 9,8%) подорожчали фрукти. На 2,1–0,4% зросли ціни на маргарин та інші рослинні жири, м’ясо птиці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хліб, масло, інші продукти переробки зернових, кондитерські вироби з борошна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исломолочну продукцію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акаронні вироби, </w:t>
      </w:r>
      <w:r>
        <w:rPr>
          <w:rFonts w:cs="Calibri" w:ascii="Calibri" w:hAnsi="Calibri"/>
          <w:sz w:val="26"/>
          <w:szCs w:val="26"/>
          <w:lang w:val="uk-UA"/>
        </w:rPr>
        <w:t>шоколад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залкогольні напої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свинину,</w:t>
      </w:r>
      <w:r>
        <w:rPr>
          <w:rFonts w:cs="Calibri" w:ascii="Calibri" w:hAnsi="Calibri"/>
          <w:sz w:val="26"/>
          <w:szCs w:val="26"/>
          <w:lang w:val="uk-UA"/>
        </w:rPr>
        <w:t xml:space="preserve"> кондитерські вироби з цукру, цукор, рибу та продукти з риби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одночас на 16,4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яйця, на 5,3–0,2% – сало, молоко, овочі,   рис, сири, яловичина, олія соняшников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7%, що пов’язано з подорожчанням тютюнових виробів на 2,7% та алкогольних напоїв – на 0,7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1%, зокрема, взуття – на 1,2%, одяг – на 1,0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ниження цін (тарифів) на житло, воду, електроенергію, газ та інші види палива на 0,4% відбулося за рахунок зниження цін на природний газ на 1,4% та скраплений газ – на 0,5%. </w:t>
      </w:r>
      <w:r>
        <w:rPr>
          <w:sz w:val="26"/>
          <w:szCs w:val="26"/>
          <w:lang w:val="uk-UA"/>
        </w:rPr>
        <w:t>Разом з тим відбулося підвищення тарифів на утримання будинків та прибудинкових територій – на 0,3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6%, що пов’язано з подорожчанням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та</w:t>
      </w:r>
      <w:r>
        <w:rPr>
          <w:rFonts w:cs="Calibri" w:ascii="Calibri" w:hAnsi="Calibri"/>
          <w:sz w:val="26"/>
          <w:szCs w:val="26"/>
          <w:lang w:val="uk-UA"/>
        </w:rPr>
        <w:t xml:space="preserve"> фармацевтичної продукції, медичних товарів та обладнання  на 0,6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на транспорт у цілому на 2,0% зумовлено в основному подорожчанням палива та мастил на 5,1% та транспортних послуг – на 0,6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25.4pt" filled="f" o:ole="">
            <v:imagedata r:id="rId8" o:title=""/>
          </v:shape>
          <o:OLEObject Type="Embed" ProgID="Excel.Sheet.12" ShapeID="ole_rId7" DrawAspect="Content" ObjectID="_281205956" r:id="rId7"/>
        </w:objec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395587894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0.45pt" filled="f" o:ole="">
            <v:imagedata r:id="rId12" o:title=""/>
          </v:shape>
          <o:OLEObject Type="Embed" ProgID="Excel.Sheet.12" ShapeID="ole_rId11" DrawAspect="Content" ObjectID="_683015096" r:id="rId11"/>
        </w:object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23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9-08-13T08:23:00Z</dcterms:modified>
  <cp:revision>2</cp:revision>
  <dc:subject/>
  <dc:title/>
</cp:coreProperties>
</file>