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6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9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квітні 2019р. населенням області сплачено за житлово-комунальні послуги, включаючи погашення боргів попередніх періодів, 300,9 млн.грн (162,1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80,1 млн.грн.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ind w:right="-2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363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566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046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089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квітня 2019р. заборгованість населення зі сплати за постачання централізованого опалення та постачання гарячої води становила 215,1 млн.грн, за постачання природного газу – 163,8 млн.грн, за постачання електричної енергії – </w:t>
        <w:br/>
        <w:t xml:space="preserve">137,8 млн.грн, за централізоване постачання холодної води та водовідведення – </w:t>
        <w:br/>
        <w:t xml:space="preserve">53,4 млн.грн, за утримання будинків і споруд та прибудинкових територій – 48,6 млн.грн, за вивезення побутових відходів – 11,7 млн.грн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</w:t>
        <w:br/>
        <w:t xml:space="preserve">(із розрахунку 150 </w:t>
      </w:r>
      <w:r>
        <w:rPr>
          <w:rFonts w:cs="Calibri" w:ascii="Calibri" w:hAnsi="Calibri"/>
          <w:sz w:val="24"/>
          <w:szCs w:val="24"/>
        </w:rPr>
        <w:t>кВт·год</w:t>
      </w:r>
      <w:r>
        <w:rPr>
          <w:rFonts w:cs="Calibri" w:ascii="Calibri" w:hAnsi="Calibri"/>
          <w:szCs w:val="26"/>
        </w:rPr>
        <w:t xml:space="preserve"> 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в квітні 2019р. становили 1263,7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квітні 2019р. з населенням було укладено 310 договорів щодо погашення реструктуризованої заборгованості на загальну суму 2806,8 тис.грн. Сума внесених платежів, з урахуванням довгострокових договорів, становила 635,3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03:00Z</dcterms:created>
  <dc:creator>A.Gerasimenko</dc:creator>
  <dc:description/>
  <cp:keywords/>
  <dc:language>en-US</dc:language>
  <cp:lastModifiedBy>STAT</cp:lastModifiedBy>
  <cp:lastPrinted>2019-06-03T14:57:00Z</cp:lastPrinted>
  <dcterms:modified xsi:type="dcterms:W3CDTF">2019-06-04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