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тра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19р. загальна сума заборгованості з виплати заробітної плати становила 12,5 млн.грн, з неї 12,0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8–2019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5" w:dyaOrig="2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1.3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640173850" r:id="rId3"/>
        </w:objec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квітні 2019р. збільшилася на 2,0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04" w:dyaOrig="3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544640528" r:id="rId5"/>
        </w:objec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54,5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тра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552" w:hRule="atLeas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2528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022,3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6,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05,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7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7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7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7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1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5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трав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2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2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тра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вітень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28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3"/>
        <w:gridCol w:w="1572"/>
        <w:gridCol w:w="1748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тра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9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28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4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28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22,3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1,0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16:00Z</dcterms:created>
  <dc:creator>user</dc:creator>
  <dc:description/>
  <cp:keywords/>
  <dc:language>en-US</dc:language>
  <cp:lastModifiedBy>STAT</cp:lastModifiedBy>
  <cp:lastPrinted>2019-05-29T14:37:00Z</cp:lastPrinted>
  <dcterms:modified xsi:type="dcterms:W3CDTF">2019-05-30T12:16:00Z</dcterms:modified>
  <cp:revision>2</cp:revision>
  <dc:subject/>
  <dc:title>Додаток 2</dc:title>
</cp:coreProperties>
</file>