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5.2019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квіт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квітні 2019р. субсидії на оплату житлово-комунальних послуг отримали </w:t>
        <w:br/>
        <w:t>114,8 тис. домогосподарств (30,6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більшився порівняно з кві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45,7% і </w:t>
      </w:r>
      <w:r>
        <w:rPr>
          <w:rFonts w:cs="Calibri" w:ascii="Calibri" w:hAnsi="Calibri"/>
          <w:sz w:val="26"/>
          <w:szCs w:val="26"/>
          <w:lang w:val="uk-UA"/>
        </w:rPr>
        <w:t>склав 290,8 грн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а субсидіями на оплату житлово-комунальних послуг звернулося 26,4 тис. домогосподарств, що на 7,0% більше, ніж у січні–квітні 2018р. При цьому на домогосподарства у міських поселеннях припадало 28,6% таких звернень, у сільській місцевості – 71,4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квіт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32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z w:val="26"/>
          <w:szCs w:val="26"/>
          <w:lang w:val="uk-UA"/>
        </w:rPr>
        <w:t xml:space="preserve">, з них у міських поселеннях – </w:t>
        <w:br/>
        <w:t xml:space="preserve">12,0 тис. домогосподарств, у сільській місцевості – 20,3 тис. домогосподарств. Порівняно з січнем–квітнем 2018р. кількість таких домогосподарств збільшилася в </w:t>
        <w:br/>
        <w:t>1,5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квітні 2019р. становила 30,2 млн.грн (у міських поселеннях – 12,2 млн.грн, у сільській місцевості – </w:t>
        <w:br/>
        <w:t>18,0 млн.грн), у січні–квітні 2018р. – 10,7 млн.грн (у міських поселеннях – 5,3 млн.грн, у сільській місцевості – 5,4 млн.грн)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16"/>
        <w:gridCol w:w="49"/>
        <w:gridCol w:w="948"/>
        <w:gridCol w:w="27"/>
        <w:gridCol w:w="894"/>
        <w:gridCol w:w="78"/>
        <w:gridCol w:w="971"/>
        <w:gridCol w:w="1274"/>
        <w:gridCol w:w="957"/>
        <w:gridCol w:w="95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квіт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1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9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9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13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84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232,1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2,3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6"/>
          <w:szCs w:val="6"/>
          <w:lang w:val="uk-UA"/>
        </w:rPr>
      </w:pPr>
      <w:r>
        <w:br w:type="page"/>
      </w:r>
      <w:r>
        <w:rPr>
          <w:rFonts w:cs="Calibri" w:ascii="Calibri" w:hAnsi="Calibri"/>
          <w:b/>
          <w:spacing w:val="-4"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3,9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1,5 тис. домогосподарств, у сільській місцевості – </w:t>
        <w:br/>
        <w:t>12,4 тис. домогосподарств. Кількість домогосподарств, яким було призначено субсидії у порівнянні із січнем–квітнем 2018р. зменшилася на 21,2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сума призначених субсидій становила 47,6 млн.грн </w:t>
        <w:br/>
        <w:t>(у міських поселеннях – 5,1 млн.грн, у сільській місцевості – 42,5 млн.грн), у січні–квітні 2018р. – 54,8 млн.грн (у міських поселеннях – 7,5 млн.грн, у сільській місцевості – 47,3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квітнем 2018р. на 10,8% і склав 3434,5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26,3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37,5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квітня становила </w:t>
        <w:br/>
      </w:r>
      <w:r>
        <w:rPr>
          <w:rFonts w:cs="Calibri" w:ascii="Calibri" w:hAnsi="Calibri"/>
          <w:spacing w:val="-2"/>
          <w:sz w:val="26"/>
          <w:szCs w:val="26"/>
          <w:lang w:val="uk-UA"/>
        </w:rPr>
        <w:t>22,1 млн.грн (у міських поселеннях – 1,5 млн.грн, у сільській місцевості – 20,6 млн.грн).</w:t>
      </w:r>
    </w:p>
    <w:p>
      <w:pPr>
        <w:pStyle w:val="Normal"/>
        <w:ind w:right="35" w:firstLine="680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89"/>
        <w:gridCol w:w="989"/>
        <w:gridCol w:w="989"/>
        <w:gridCol w:w="992"/>
        <w:gridCol w:w="1331"/>
        <w:gridCol w:w="956"/>
        <w:gridCol w:w="957"/>
        <w:gridCol w:w="1215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які звернулися за субсидіями, 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які отримали субсид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квіт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4" w:right="-91" w:firstLine="94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ій розмір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призначених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убсидій </w:t>
            </w:r>
          </w:p>
          <w:p>
            <w:pPr>
              <w:pStyle w:val="Normal"/>
              <w:spacing w:lineRule="auto" w:line="216"/>
              <w:ind w:left="-94" w:right="-91" w:firstLine="94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квітні, грн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9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8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4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85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5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2" w:right="-95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  <w:t>47635,4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  <w:t>25020,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4,5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9:00Z</dcterms:created>
  <dc:creator>O.Drachuk02</dc:creator>
  <dc:description/>
  <cp:keywords/>
  <dc:language>en-US</dc:language>
  <cp:lastModifiedBy>STAT</cp:lastModifiedBy>
  <cp:lastPrinted>2019-05-22T11:49:00Z</cp:lastPrinted>
  <dcterms:modified xsi:type="dcterms:W3CDTF">2019-05-23T11:39:00Z</dcterms:modified>
  <cp:revision>2</cp:revision>
  <dc:subject/>
  <dc:title/>
</cp:coreProperties>
</file>