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5.2019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3685,0 млн.ткм, що на 6,5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405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19.1pt;width:470.25pt;height:189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63121474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4033,6 тис.т вантажів, що на 7,6% перевищило рівень січня–квіт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5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33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5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5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квітні 2019р. залізницею перевезено 2655,3 тис.т вантажів, що на 12,4% менше, ніж у відповідному періоді 2018р. Відправлення хімічних і мінеральних добрив зросло на 12,5%, зерна і продуктів перемолу – на 22,3%, цементу – на 38,6%. У той же час на 22,4% зменшилося перевезення будівельних матеріалів, на 25,2% – брухту чорних металів, на 42,9% – нафти і нафтопродуктів, на 48,0% – кам’яного вугілля, на 78,4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квітні 2019р. усіма видами транспорту виконано пасажирооборот в обсязі 721,2 млн.пас.км, що на 2,4% більше рівня січня–квіт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1002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95pt;margin-top:14.65pt;width:500.8pt;height:165.6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38975819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44,0 млн. пасажирів, або на 0,6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1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013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5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73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4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11/mp_avto trans.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8/mp_avia_transp.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9/mp_mis elektrotrans.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0"/>
          <w:szCs w:val="20"/>
          <w:lang w:val="uk-UA"/>
        </w:rPr>
      </w:pPr>
      <w:r>
        <w:rPr>
          <w:rFonts w:cs="Calibri" w:ascii="Calibri" w:hAnsi="Calibri"/>
          <w:color w:val="0000FF"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>www.rv.ukrstat.gov.ua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7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05-22T12:37:00Z</dcterms:modified>
  <cp:revision>2</cp:revision>
  <dc:subject/>
  <dc:title/>
</cp:coreProperties>
</file>