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>21.05.2019</w:t>
      </w:r>
    </w:p>
    <w:p>
      <w:pPr>
        <w:pStyle w:val="Normal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березні 2019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>Чисельність наявного населення в Рівненській області, за оцінкою, на 1 квітня 2019р. становила 1156141 особу.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4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березня 2019р. чисельність населення зменшилася на </w:t>
        <w:br/>
        <w:t>1160 осіб. Зменшення чисельності населення області відбулося за рахунок природного – 878 осіб та міграційного скорочення населення – 282 особ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риродний рух населення у січні–березні 2019р. характеризувався перевищенням числа померлих над живонародженими (на 100 померлих – 77 живонароджених).</w:t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  <w:lang w:val="uk-UA"/>
        </w:rPr>
      </w:pPr>
      <w:r>
        <w:rPr>
          <w:rFonts w:cs="Calibri" w:ascii="Calibri" w:hAnsi="Calibri"/>
          <w:sz w:val="26"/>
          <w:szCs w:val="26"/>
          <w:u w:val="none"/>
          <w:lang w:val="uk-UA"/>
        </w:rPr>
      </w:r>
    </w:p>
    <w:p>
      <w:pPr>
        <w:pStyle w:val="Heading"/>
        <w:ind w:firstLine="720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1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18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ельність наявного населення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квітня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6141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9992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наявного населення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берез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672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320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ельність постійного населення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 оцінкою) на 1 квіт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508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8932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постійного населення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берез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566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9260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ий приріст, скорочення (–) населення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55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приріст, скорочення (–) населення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78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50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живонароджених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5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63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9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граційний приріст, скорочення (–) населення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8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5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>– сума природного приросту (скорочення) та міграційного приросту (скорочення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TextBody"/>
        <w:widowControl w:val="false"/>
        <w:numPr>
          <w:ilvl w:val="0"/>
          <w:numId w:val="0"/>
        </w:numPr>
        <w:spacing w:lineRule="auto" w:line="240"/>
        <w:ind w:left="2149" w:hanging="2149"/>
        <w:outlineLvl w:val="0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spacing w:lineRule="auto" w:line="240"/>
        <w:ind w:left="2149" w:hanging="2149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rv.ukrstat.gov.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 2019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/>
      <w:bCs/>
      <w:sz w:val="28"/>
      <w:szCs w:val="24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http://www.rv.ukrstat.gov.ua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9:51:00Z</dcterms:created>
  <dc:creator>Администратор</dc:creator>
  <dc:description/>
  <cp:keywords/>
  <dc:language>en-US</dc:language>
  <cp:lastModifiedBy>STAT</cp:lastModifiedBy>
  <cp:lastPrinted>2017-06-19T11:02:00Z</cp:lastPrinted>
  <dcterms:modified xsi:type="dcterms:W3CDTF">2019-05-21T09:51:00Z</dcterms:modified>
  <cp:revision>2</cp:revision>
  <dc:subject/>
  <dc:title>11</dc:title>
</cp:coreProperties>
</file>