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5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квіт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квітні 2019р. порівняно з попереднім місяцем становила 0,7%, з початку року – 3,0%, по Україні – відповідно 1,0% та 3,4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195.6pt" filled="f" o:ole="">
            <v:imagedata r:id="rId4" o:title=""/>
          </v:shape>
          <o:OLEObject Type="Embed" ProgID="Excel.Sheet.12" ShapeID="ole_rId3" DrawAspect="Content" ObjectID="_1101933772" r:id="rId3"/>
        </w:objec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1929872659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квітні 2019р. ціни на продукти харчування та безалкогольні напої зросли на 1,0%. Найбільше подорожчали овочі (на 11,9%), зокрема, капуста білокачанна – на 42,8%, цибуля – на 27,6%, морква – на 13,6%, буряк – на 10,0%, картопля – на 5,5%. На 2,6–0,2% зросли ціни на маргарин та інші рослинні ж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винину,</w:t>
      </w:r>
      <w:r>
        <w:rPr>
          <w:rFonts w:cs="Calibri" w:ascii="Calibri" w:hAnsi="Calibri"/>
          <w:sz w:val="26"/>
          <w:szCs w:val="26"/>
          <w:lang w:val="uk-UA"/>
        </w:rPr>
        <w:t xml:space="preserve"> хліб, сметану, сири, яловичину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кондитерські вироби з борошна, олію соняшникову, цукор, рибу та продукти з риби, кондитерські вироби з цукру, шоколад, безалкогольні напої, рис, м’ясо птиці, кисломолочну продукцію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одночас на 15,0%</w:t>
      </w:r>
      <w:r>
        <w:rPr>
          <w:rFonts w:cs="Calibri" w:ascii="Calibri" w:hAnsi="Calibri"/>
          <w:sz w:val="26"/>
          <w:szCs w:val="26"/>
          <w:lang w:val="uk-UA"/>
        </w:rPr>
        <w:t xml:space="preserve"> подешевшали яйця, на 0,7–0,1% – молоко, масло, сало, фрукти, інші продукти переробки зернових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2%, що пов’язано з подорожчанням тютюнових виробів на 2,1% та алкогольних напоїв – на 0,3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4% відбулося головним чином за рахунок підвищення тарифів та цін на утримання будинків та прибудинкових територій – на 2,4%, водопостачання – на 1,7%, каналізацію – на 1,6%, утримання та ремонт житла – на 1,2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2%, що пов’язано з подорожчанням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на 0,6% та</w:t>
      </w:r>
      <w:r>
        <w:rPr>
          <w:rFonts w:cs="Calibri" w:ascii="Calibri" w:hAnsi="Calibri"/>
          <w:sz w:val="26"/>
          <w:szCs w:val="26"/>
          <w:lang w:val="uk-UA"/>
        </w:rPr>
        <w:t xml:space="preserve"> фармацевтичної продукції, медичних товарів та обладнання – на 0,1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на транспорт у цілому на 0,8% зумовлено в основному подорожчанням палива та мастил на 2,4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>язку ціни зросли на 1,1%, що пов’язано з подорожчанням мобільного зв’язку на 3,1%.</w:t>
      </w:r>
    </w:p>
    <w:p>
      <w:pPr>
        <w:pStyle w:val="Normal"/>
        <w:jc w:val="center"/>
        <w:rPr>
          <w:rFonts w:ascii="Calibri" w:hAnsi="Calibri" w:eastAsia="Malgun Gothic" w:cs="Arial"/>
          <w:b/>
          <w:b/>
          <w:sz w:val="26"/>
          <w:szCs w:val="26"/>
          <w:lang w:val="uk-UA" w:eastAsia="ko-KR"/>
        </w:rPr>
      </w:pPr>
      <w:r>
        <w:rPr>
          <w:rFonts w:eastAsia="Malgun Gothic" w:cs="Arial" w:ascii="Calibri" w:hAnsi="Calibri"/>
          <w:b/>
          <w:sz w:val="26"/>
          <w:szCs w:val="26"/>
          <w:lang w:val="uk-UA" w:eastAsia="ko-K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8.2pt;height:225.6pt" filled="f" o:ole="">
            <v:imagedata r:id="rId8" o:title=""/>
          </v:shape>
          <o:OLEObject Type="Embed" ProgID="Excel.Sheet.12" ShapeID="ole_rId7" DrawAspect="Content" ObjectID="_1007598679" r:id="rId7"/>
        </w:object>
      </w:r>
    </w:p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0.4pt" filled="f" o:ole="">
            <v:imagedata r:id="rId10" o:title=""/>
          </v:shape>
          <o:OLEObject Type="Embed" ProgID="Excel.Sheet.12" ShapeID="ole_rId9" DrawAspect="Content" ObjectID="_1752424877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16"/>
          <w:szCs w:val="16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15pt;height:180.5pt" filled="f" o:ole="">
            <v:imagedata r:id="rId12" o:title=""/>
          </v:shape>
          <o:OLEObject Type="Embed" ProgID="Excel.Sheet.12" ShapeID="ole_rId11" DrawAspect="Content" ObjectID="_133134096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pacing w:val="-4"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8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9-05-14T12:28:00Z</dcterms:modified>
  <cp:revision>2</cp:revision>
  <dc:subject/>
  <dc:title/>
</cp:coreProperties>
</file>