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4.201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берез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березні 2019р. субсидії на оплату житлово-комунальних послуг отримали </w:t>
        <w:br/>
        <w:t>108,3 тис. домогосподарств (28,8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більшився порівняно з берез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2,7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655,3 грн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а субсидіями на оплату житлово-комунальних послуг звернулося 21,3 тис. домогосподарств, що на 18,8% більше, ніж у січні–березні 2018р. При цьому на домогосподарства у міських поселеннях припадало 31,5% таких звернень, у сільській місцевості – 68,5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берез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25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z w:val="26"/>
          <w:szCs w:val="26"/>
          <w:lang w:val="uk-UA"/>
        </w:rPr>
        <w:t xml:space="preserve">, з них у міських поселеннях – </w:t>
        <w:br/>
      </w:r>
      <w:r>
        <w:rPr>
          <w:rFonts w:cs="Calibri" w:ascii="Calibri" w:hAnsi="Calibri"/>
          <w:spacing w:val="-4"/>
          <w:sz w:val="26"/>
          <w:szCs w:val="26"/>
          <w:lang w:val="uk-UA"/>
        </w:rPr>
        <w:t>10,9 тис. домогосподарств, у сільській місцевості – 14,7 тис. домогосподарств. Порівняно з січнем–березнем 2018р. кількість таких домогосподарств збільшилася в 1,8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березні 2019р. становила 28,3 млн.грн (у міських поселеннях – 11,2 млн.грн, у сільській місцевості – </w:t>
        <w:br/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17,1 млн.грн), у січні–березні 2018р. – 9,4 млн.грн (у міських та сільських поселеннях по 4,7 млн.грн відповідно)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оплату</w:t>
      </w:r>
      <w:r>
        <w:rPr/>
        <w:t xml:space="preserve">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7"/>
        <w:gridCol w:w="1047"/>
        <w:gridCol w:w="871"/>
        <w:gridCol w:w="1072"/>
        <w:gridCol w:w="1249"/>
        <w:gridCol w:w="981"/>
        <w:gridCol w:w="983"/>
        <w:gridCol w:w="1244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берез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28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74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79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8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27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79,8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74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5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6658 домогосподарствам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992 домогосподарствам, у сільській місцевості – </w:t>
        <w:br/>
        <w:t>5666 домогосподарствам. Кількість домогосподарств, яким було призначено субсидії у порівнянні із січнем–березнем 2018р. зменшилася в 1,7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сума призначених субсидій становила 22,6 млн.грн </w:t>
        <w:br/>
        <w:t>(у міських поселеннях – 3,3 млн.грн, у сільській місцевості – 19,3 млн.грн), у січні–березні 2018р. – 34,6 млн.грн (у міських поселеннях – 6,1 млн.грн, у сільській місцевості – 28,5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березнем 2018р. на 9,1% і склав 3398,5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7,8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24,9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березня становила </w:t>
        <w:br/>
      </w:r>
      <w:r>
        <w:rPr>
          <w:rFonts w:cs="Calibri" w:ascii="Calibri" w:hAnsi="Calibri"/>
          <w:spacing w:val="-2"/>
          <w:sz w:val="26"/>
          <w:szCs w:val="26"/>
          <w:lang w:val="uk-UA"/>
        </w:rPr>
        <w:t>15,5 млн.грн (у міських поселеннях – 1,9 млн.грн, у сільській місцевості – 13,6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59"/>
        <w:gridCol w:w="944"/>
        <w:gridCol w:w="863"/>
        <w:gridCol w:w="1101"/>
        <w:gridCol w:w="1374"/>
        <w:gridCol w:w="921"/>
        <w:gridCol w:w="1042"/>
        <w:gridCol w:w="1397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берез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07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1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58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5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5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15,3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12,5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98,5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Основний текст Знак"/>
    <w:qFormat/>
    <w:rPr>
      <w:sz w:val="2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21:00Z</dcterms:created>
  <dc:creator>O.Drachuk02</dc:creator>
  <dc:description/>
  <cp:keywords/>
  <dc:language>en-US</dc:language>
  <cp:lastModifiedBy>Рабешко06</cp:lastModifiedBy>
  <cp:lastPrinted>2019-04-23T15:37:00Z</cp:lastPrinted>
  <dcterms:modified xsi:type="dcterms:W3CDTF">2019-04-23T12:41:00Z</dcterms:modified>
  <cp:revision>84</cp:revision>
  <dc:subject/>
  <dc:title/>
</cp:coreProperties>
</file>