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4.2019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Cs w:val="26"/>
          <w:lang w:val="uk-UA"/>
        </w:rPr>
      </w:pPr>
      <w:r>
        <w:rPr>
          <w:rFonts w:cs="Calibri" w:ascii="Calibri" w:hAnsi="Calibri"/>
          <w:b/>
          <w:bCs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берез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2742,7 млн.ткм, що на 3,1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528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95pt;margin-top:19.1pt;width:475.05pt;height:190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19810959" r:id="rId4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2970,8 тис.т вантажів, що на 2,7% перевищило рівень січня–березня 2018р.</w: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70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7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4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березні 2019р. залізницею перевезено 1974,2 тис.т вантажів, що на 16,9% менше, ніж у відповідному періоді 2018р. Відправлення хімічних і мінеральних добрив зросло на 6,6%, зерна і продуктів перемолу – на 22,2%, цементу – на 27,4%. У той же час на 28,3% зменшилося перевезення будівельних матеріалів, на 35,4% – брухту чорних металів, на 40,0% – нафти і нафтопродуктів, на 51,8% – кам’яного вугілля, на 75,8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березні 2019р. усіма видами транспорту виконано пасажирооборот в обсязі 531,3 млн.пас.км, що на 2,2% більше рівня січня–берез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708" w:dyaOrig="3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.45pt;margin-top:14.65pt;width:484.15pt;height:166.2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24358168" r:id="rId6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33,0 млн. пасажирів, або на 0,5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1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97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9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0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16"/>
          <w:szCs w:val="16"/>
          <w:u w:val="single"/>
          <w:lang w:val="uk-UA"/>
        </w:rPr>
      </w:pPr>
      <w:r>
        <w:rPr>
          <w:rFonts w:cs="Calibri" w:ascii="Calibri" w:hAnsi="Calibri"/>
          <w:sz w:val="16"/>
          <w:szCs w:val="16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1"/>
          <w:szCs w:val="21"/>
          <w:lang w:val="uk-UA"/>
        </w:rPr>
      </w:pPr>
      <w:r>
        <w:rPr>
          <w:rFonts w:cs="Calibri" w:ascii="Calibri" w:hAnsi="Calibri"/>
          <w:color w:val="0000FF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28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firstLine="28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a</w:t>
      </w:r>
      <w:r>
        <w:rPr>
          <w:rFonts w:cs="Calibri" w:ascii="Calibri" w:hAnsi="Calibri"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 trans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 elektrotrans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41:00Z</dcterms:created>
  <dc:creator>O.Petrisheva01</dc:creator>
  <dc:description/>
  <cp:keywords/>
  <dc:language>en-US</dc:language>
  <cp:lastModifiedBy>User</cp:lastModifiedBy>
  <cp:lastPrinted>2018-01-18T11:07:00Z</cp:lastPrinted>
  <dcterms:modified xsi:type="dcterms:W3CDTF">2019-04-22T06:56:00Z</dcterms:modified>
  <cp:revision>5</cp:revision>
  <dc:subject/>
  <dc:title/>
</cp:coreProperties>
</file>