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4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лютому 2019р. населенням області сплачено за житлово-комунальні послуги 269,6 млн.грн (63,7% нарахованих за цей період сум), за постачання електричної енергії – 67,8 млн.грн.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i w:val="false"/>
          <w:sz w:val="22"/>
          <w:szCs w:val="22"/>
          <w:lang w:val="uk-UA"/>
        </w:rPr>
      </w:r>
    </w:p>
    <w:p>
      <w:pPr>
        <w:pStyle w:val="Heading2"/>
        <w:spacing w:before="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</w:t>
            </w:r>
          </w:p>
        </w:tc>
      </w:tr>
      <w:tr>
        <w:trPr>
          <w:trHeight w:val="71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985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3156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318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9645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ютого 2019р. заборгованість населення зі сплати за постачання природного газу становила 276,0 млн.грн, за централізоване опалення та постачання гарячої води – 246,7 млн.грн, за постачання електричної енергії – 141,2 млн.грн, за централізоване постачання холодної води та водовідведення – 47,7 млн.грн, за утримання будинків і споруд та прибудинкових територій – 45,3 млн.грн, за вивезення побутових відходів – 15,4 млн.грн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  <w:sz w:val="26"/>
          <w:szCs w:val="26"/>
        </w:rPr>
        <w:t>кВт·год )</w:t>
      </w:r>
      <w:r>
        <w:rPr>
          <w:rFonts w:cs="Calibri" w:ascii="Calibri" w:hAnsi="Calibri"/>
          <w:sz w:val="26"/>
          <w:szCs w:val="26"/>
          <w:lang w:val="uk-UA"/>
        </w:rPr>
        <w:t>, на одного власника особового рахунку в лютому 2019р. становили 2735,1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21.10.1995 № 848 та від 27.06.2003 № 976 у січні–лютому 2019р. з населенням було укладено 178 договорів щодо погашення реструктуризованої заборгованості на загальну суму 1626,9 тис.грн. Сума внесених платежів, з урахуванням довгострокових договорів, становила </w:t>
        <w:br/>
        <w:t>279,5 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3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0:00Z</dcterms:created>
  <dc:creator>A.Gerasimenko</dc:creator>
  <dc:description/>
  <cp:keywords/>
  <dc:language>en-US</dc:language>
  <cp:lastModifiedBy>STAT</cp:lastModifiedBy>
  <cp:lastPrinted>2019-02-25T14:38:00Z</cp:lastPrinted>
  <dcterms:modified xsi:type="dcterms:W3CDTF">2019-04-03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