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4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берез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березня 2019р. загальна сума заборгованості з виплати заробітної плати становила 15,2 млн.грн, з неї 14,7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8-2019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object w:dxaOrig="9795" w:dyaOrig="30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5pt;margin-top:16.2pt;width:489.6pt;height:151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15878652" r:id="rId3"/>
        </w:object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9р. зменшилася на 15,6%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8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85pt;height:157pt" filled="f" o:ole="">
            <v:imagedata r:id="rId6" o:title=""/>
          </v:shape>
          <o:OLEObject Type="Embed" ProgID="" ShapeID="ole_rId5" DrawAspect="Content" ObjectID="_707887906" r:id="rId5"/>
        </w:objec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40,7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м.Рівне (86,1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5160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710,1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7,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50,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9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8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8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8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берез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16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1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люти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160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4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3"/>
        <w:gridCol w:w="1572"/>
        <w:gridCol w:w="1748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160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13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10,1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29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1:00Z</dcterms:created>
  <dc:creator>user</dc:creator>
  <dc:description/>
  <cp:keywords/>
  <dc:language>en-US</dc:language>
  <cp:lastModifiedBy>STAT</cp:lastModifiedBy>
  <cp:lastPrinted>2019-04-01T11:27:00Z</cp:lastPrinted>
  <dcterms:modified xsi:type="dcterms:W3CDTF">2019-04-01T12:21:00Z</dcterms:modified>
  <cp:revision>2</cp:revision>
  <dc:subject/>
  <dc:title>Додаток 2</dc:title>
</cp:coreProperties>
</file>