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Heading3"/>
        <w:spacing w:before="0" w:after="0"/>
        <w:rPr>
          <w:rFonts w:ascii="Calibri" w:hAnsi="Calibri" w:cs="Times New Roman"/>
          <w:b w:val="false"/>
          <w:b w:val="false"/>
          <w:lang w:val="uk-UA"/>
        </w:rPr>
      </w:pPr>
      <w:r>
        <w:rPr>
          <w:rFonts w:cs="Times New Roman" w:ascii="Calibri" w:hAnsi="Calibri"/>
          <w:b w:val="false"/>
          <w:lang w:val="uk-UA"/>
        </w:rPr>
        <w:t>22.03.2019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лютому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2"/>
          <w:sz w:val="26"/>
          <w:szCs w:val="26"/>
          <w:lang w:val="uk-UA"/>
        </w:rPr>
        <w:t>У лютому 2019р. субсидії на оплату житлово-комунальних послуг отримали 100,2 тис. домогосподарств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(26,7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ютом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більшився порівняно з люти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14,4%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177,5 грн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а субсидіями на оплату житлово-комунальних послуг звернулося 13,8 тис. домогосподарств, що в 1,5 раза більше, ніж у січні–лютому 2018р. При цьому на домогосподарства у міських поселеннях припадало 35,3% таких звернень, у сільській місцевості – 64,7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лютому 2019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18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21.10.1995 № 848)</w:t>
      </w:r>
      <w:r>
        <w:rPr>
          <w:rFonts w:cs="Calibri" w:ascii="Calibri" w:hAnsi="Calibri"/>
          <w:sz w:val="26"/>
          <w:szCs w:val="26"/>
          <w:lang w:val="uk-UA"/>
        </w:rPr>
        <w:t xml:space="preserve">, з них у міських поселеннях – </w:t>
        <w:br/>
        <w:t xml:space="preserve">8,5 тис. домогосподарств, у сільській місцевості – 10,3 тис. домогосподарств. Порівняно з січнем–лютим 2018р. кількість таких домогосподарств збільшилася </w:t>
        <w:br/>
        <w:t>у 3,8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лютому 2019р. становила 23,8 млн.грн (у міських поселеннях – 8,6 млн.грн, у сільській місцевості – </w:t>
        <w:br/>
        <w:t xml:space="preserve">15,2 млн.грн), у січні–лютому 2018р. – 7,1 млн.грн (у міських поселеннях – </w:t>
        <w:br/>
        <w:t>3,6 млн.грн, у сільській місцевості – 3,5 млн.грн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979"/>
        <w:gridCol w:w="981"/>
        <w:gridCol w:w="979"/>
        <w:gridCol w:w="983"/>
        <w:gridCol w:w="1316"/>
        <w:gridCol w:w="964"/>
        <w:gridCol w:w="963"/>
        <w:gridCol w:w="1188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ютому, од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лютому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4" w:right="-15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54" w:right="-15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54" w:right="-15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54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06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51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1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199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805,4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62,6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7,5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1093 домогосподарствам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177 домогосподарствам, у сільській місцевості – </w:t>
        <w:br/>
        <w:t>916 домогосподарствам. Кількість домогосподарств, яким було призначено субсидії у порівнянні із січнем–лютим 2018р. зменшилася у 2,3 раза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сума призначених субсидій становила 3702,8 тис.грн </w:t>
        <w:br/>
        <w:t>(у міських поселеннях – 584,5 тис.грн, у сільській місцевості – 3118,3 тис.грн), у січні–лютому 2018р. – 7637,5 тис.грн (у міських поселеннях – 1959,4 тис.грн, у сільській місцевості – 5678,1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більшився порівняно з лютим 2018р. на 12,0% і склав 3444,2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1,7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2018р. – 15,0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лютого становила </w:t>
        <w:br/>
        <w:t xml:space="preserve">2735,2 тис.грн (у міських поселеннях – 307,8 тис.грн, у сільській місцевості – </w:t>
        <w:br/>
        <w:t>2427,4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1"/>
        <w:gridCol w:w="945"/>
        <w:gridCol w:w="921"/>
        <w:gridCol w:w="933"/>
        <w:gridCol w:w="1388"/>
        <w:gridCol w:w="935"/>
        <w:gridCol w:w="935"/>
        <w:gridCol w:w="140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16"/>
              <w:ind w:left="-195" w:right="-167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які звернулися </w:t>
            </w:r>
          </w:p>
          <w:p>
            <w:pPr>
              <w:pStyle w:val="Normal"/>
              <w:spacing w:lineRule="auto" w:line="216"/>
              <w:ind w:left="-195" w:right="-167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6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які отримали субсидії у лютому, о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лютому, грн</w:t>
            </w:r>
          </w:p>
        </w:tc>
      </w:tr>
      <w:tr>
        <w:trPr>
          <w:trHeight w:val="89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усього, 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9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9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9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95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70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3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1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6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02,8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72,1</w:t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44,2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lang w:val="uk-UA"/>
        </w:rPr>
        <w:t>www.rv.ukrstat.gov.ua</w:t>
      </w:r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35:00Z</dcterms:created>
  <dc:creator>O.Drachuk02</dc:creator>
  <dc:description/>
  <cp:keywords/>
  <dc:language>en-US</dc:language>
  <cp:lastModifiedBy>STAT</cp:lastModifiedBy>
  <cp:lastPrinted>2019-03-22T10:43:00Z</cp:lastPrinted>
  <dcterms:modified xsi:type="dcterms:W3CDTF">2019-03-22T13:35:00Z</dcterms:modified>
  <cp:revision>2</cp:revision>
  <dc:subject/>
  <dc:title/>
</cp:coreProperties>
</file>