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03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лютого 2019р. становила 1156875 осіб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 2019р. чисельність населення зменшилася на 426 осіб. Зменшення чисельності населення області відбулося за рахунок природного – 380 осіб та міграційного скорочення населення – 46 осі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родний рух населення у січні 2019р. характеризувався перевищенням числа померлих над живонародженими (на 100 померлих – 75 живонароджених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наяв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ютого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875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2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08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3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ютого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81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36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02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47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>Більше інформації: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color w:val="0000FF"/>
          <w:sz w:val="20"/>
          <w:lang w:val="uk-UA"/>
        </w:rPr>
        <w:t>www.rv.ukrstat.gov.ua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04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9-03-20T14:04:00Z</dcterms:modified>
  <cp:revision>2</cp:revision>
  <dc:subject/>
  <dc:title>11</dc:title>
</cp:coreProperties>
</file>