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03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9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 2019р. населенням області сплачено за житлово-комунальні послуги 263,5 млн.грн (71,9% нарахованих за цей період сум), за постачання електричної енергії – 62,3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26"/>
        <w:gridCol w:w="2430"/>
        <w:gridCol w:w="2538"/>
      </w:tblGrid>
      <w:tr>
        <w:trPr>
          <w:trHeight w:val="634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 до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тис.г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тис.гр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у січні, %</w:t>
            </w:r>
          </w:p>
        </w:tc>
      </w:tr>
      <w:tr>
        <w:trPr>
          <w:trHeight w:val="71" w:hRule="atLeast"/>
        </w:trPr>
        <w:tc>
          <w:tcPr>
            <w:tcW w:w="2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6697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3537,2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ічня 2019р. заборгованість населення зі сплати за централізоване опалення та постачання гарячої води становила 211,2 млн.грн, за постачання природного газу – 163,2 млн.грн, за постачання електричної енергії – 116,8 млн.грн, за централізоване постачання холодної води та водовідведення – 47,4 млн.грн, за утримання будинків і споруд та прибудинкових територій – 42,7 млн.грн, за вивезення побутових відходів – 14,2 млн.грн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в січні 2019р. становили 2480,6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 2019р. з населенням було укладено 87 договорів щодо погашення реструктуризованої заборгованості на загальну суму 510,0 тис.грн. Сума внесених платежів, з урахуванням довгострокових договорів, становила 129,5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15:00Z</dcterms:created>
  <dc:creator>A.Gerasimenko</dc:creator>
  <dc:description/>
  <cp:keywords/>
  <dc:language>en-US</dc:language>
  <cp:lastModifiedBy>STAT</cp:lastModifiedBy>
  <cp:lastPrinted>2019-02-25T14:38:00Z</cp:lastPrinted>
  <dcterms:modified xsi:type="dcterms:W3CDTF">2019-03-04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