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02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грудні 2018р. населенням області сплачено за житлово-комунальні послуги </w:t>
        <w:br/>
        <w:t>171,8 млн.грн (55,7% нарахованих за цей період сум). Крім того, у грудні 2018р. населенням сплачено за постачання електричної енергії 135,8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</w:tr>
      <w:tr>
        <w:trPr>
          <w:trHeight w:val="183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ind w:right="-9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349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813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577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175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7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грудня 2018р. залишається заборгованість населення зі сплати за централізоване опалення та постачання гарячої води – 167,4 млн.грн, за постачання природного газу – 102,1 млн.грн, за постачання електричної енергії – 81,7 млн.грн, за централізоване постачання холодної води та водовідведення – 49,9 млн.грн, за утримання будинків і споруд та прибудинкових територій – 40,3 млн.грн, за вивезення побутових відходів – 14,0 млн.грн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  <w:sz w:val="26"/>
          <w:szCs w:val="26"/>
        </w:rPr>
        <w:t>кВт·год 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у грудні 2018р. становили 2071,4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грудні 2018р. з населенням було укладено 1572 договори щодо погашення реструктуризованої заборгованості на загальну суму 8,3 млн.грн. Сума внесених платежів з урахуванням довгострокових договорів становила 4,7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A.Gerasimenko</dc:creator>
  <dc:description/>
  <cp:keywords/>
  <dc:language>en-US</dc:language>
  <cp:lastModifiedBy>STAT</cp:lastModifiedBy>
  <cp:lastPrinted>2019-02-04T09:43:00Z</cp:lastPrinted>
  <dcterms:modified xsi:type="dcterms:W3CDTF">2019-02-04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