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1.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січ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19р. загальна сума заборгованості з виплати заробітної плати становила 27,2 млн.грн, з неї 26,8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ічня 2018-2019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49716796"/>
      <w:bookmarkEnd w:id="0"/>
      <w:r>
        <w:object w:dxaOrig="9612" w:dyaOrig="29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8.35pt;width:480.6pt;height:145.3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7056217" r:id="rId3"/>
        </w:objec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грудні 2018р. зменшилася на 17,3%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 році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44" w:dyaOrig="3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2.2pt;height:153pt" filled="f" o:ole="">
            <v:imagedata r:id="rId6" o:title=""/>
          </v:shape>
          <o:OLEObject Type="Embed" ProgID="" ShapeID="ole_rId5" DrawAspect="Content" ObjectID="_1030656134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ічня 2019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переробну промисловість (66,0%). Основну частину боргу утворено в м.Рівне (90,5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 та по містах обласного значення і районах. 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5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6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552" w:hRule="atLeas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27189,4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6801,2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8,6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8,2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688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688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688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688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66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21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5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42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42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41"/>
        <w:gridCol w:w="931"/>
        <w:gridCol w:w="1275"/>
        <w:gridCol w:w="915"/>
        <w:gridCol w:w="1097"/>
        <w:gridCol w:w="887"/>
        <w:gridCol w:w="1218"/>
      </w:tblGrid>
      <w:tr>
        <w:trPr>
          <w:trHeight w:val="698" w:hRule="atLeast"/>
        </w:trPr>
        <w:tc>
          <w:tcPr>
            <w:tcW w:w="9743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січня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7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7189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80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8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64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25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8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33"/>
        <w:gridCol w:w="1307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на 1 січня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192"/>
              <w:ind w:left="-90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27189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9,1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6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3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0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6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3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0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6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48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4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4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4"/>
        <w:gridCol w:w="1822"/>
        <w:gridCol w:w="1497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7189,4</w:t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9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646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2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січ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8"/>
        <w:gridCol w:w="899"/>
        <w:gridCol w:w="890"/>
        <w:gridCol w:w="921"/>
        <w:gridCol w:w="922"/>
        <w:gridCol w:w="850"/>
        <w:gridCol w:w="920"/>
        <w:gridCol w:w="800"/>
      </w:tblGrid>
      <w:tr>
        <w:trPr>
          <w:trHeight w:val="269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3" w:hanging="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ind w:left="-23" w:hanging="9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42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ind w:left="-42" w:right="-4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47" w:right="-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47" w:right="-1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801,2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7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20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8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8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0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8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0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6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іч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31"/>
        <w:gridCol w:w="17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тура боргу, </w:t>
            </w:r>
          </w:p>
          <w:p>
            <w:pPr>
              <w:pStyle w:val="Normal"/>
              <w:ind w:left="-70" w:right="-6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801,2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,4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03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,4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5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431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56:00Z</dcterms:created>
  <dc:creator>user</dc:creator>
  <dc:description/>
  <cp:keywords/>
  <dc:language>en-US</dc:language>
  <cp:lastModifiedBy>STAT</cp:lastModifiedBy>
  <cp:lastPrinted>2019-01-30T10:07:00Z</cp:lastPrinted>
  <dcterms:modified xsi:type="dcterms:W3CDTF">2019-01-30T15:37:00Z</dcterms:modified>
  <cp:revision>3</cp:revision>
  <dc:subject/>
  <dc:title>Додаток 2</dc:title>
</cp:coreProperties>
</file>