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4.01.2019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2018 роц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8р. обсяг виробленої будівельної продукції (виконаних будівельних робіт) підприємствами області становив 2197,3 млн.грн. Індекс будівельної продукції проти 2017р. склав 114,1%.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3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2018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9728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1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944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15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929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784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3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становили 72,1% загального обсягу </w:t>
      </w:r>
      <w:r>
        <w:rPr>
          <w:rFonts w:cs="Calibri" w:ascii="Calibri" w:hAnsi="Calibri"/>
          <w:sz w:val="26"/>
          <w:szCs w:val="26"/>
          <w:lang w:val="uk-UA" w:eastAsia="en-US"/>
        </w:rPr>
        <w:t>виробленої будівельної продукції</w:t>
      </w:r>
      <w:r>
        <w:rPr>
          <w:rFonts w:cs="Calibri" w:ascii="Calibri" w:hAnsi="Calibri"/>
          <w:sz w:val="26"/>
          <w:szCs w:val="26"/>
          <w:lang w:val="uk-UA"/>
        </w:rPr>
        <w:t>, капітальний і поточний ремонти – відповідно 14,0% та 13,9%.</w:t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</w:t>
      </w:r>
      <w:r>
        <w:rPr>
          <w:rFonts w:cs="Calibri" w:ascii="Calibri" w:hAnsi="Calibri"/>
          <w:sz w:val="26"/>
          <w:szCs w:val="26"/>
          <w:lang w:val="uk-UA" w:eastAsia="en-US"/>
        </w:rPr>
        <w:t>виробництва будівельної продукції</w:t>
      </w:r>
      <w:r>
        <w:rPr>
          <w:rFonts w:cs="Calibri" w:ascii="Calibri" w:hAnsi="Calibri"/>
          <w:sz w:val="26"/>
          <w:szCs w:val="26"/>
          <w:lang w:val="uk-UA"/>
        </w:rPr>
        <w:t xml:space="preserve"> по містах і районах наведено у додатку. 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області в цілому, містах обласного значення і районах та за видами будівельної продукції.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http://ukrstat.gov.ua/metod_polog/metod_doc/2016/227/mp_ks_bud.zip</w:t>
        </w:r>
      </w:hyperlink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2018 року є попередніми. Перегляд даних буде здійснюватись у I кварталі 2019 року.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 xml:space="preserve">Довідка: тел. (0362) 26-47-26, e-mail: </w:t>
      </w:r>
      <w:r>
        <w:rPr>
          <w:rFonts w:cs="Calibri" w:ascii="Calibri" w:hAnsi="Calibri"/>
          <w:color w:val="0000FF"/>
          <w:lang w:val="uk-UA"/>
        </w:rPr>
        <w:t>gus@rv.ukrstat.gov.ua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9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7"/>
        <w:gridCol w:w="1430"/>
        <w:gridCol w:w="3369"/>
        <w:gridCol w:w="3372"/>
      </w:tblGrid>
      <w:tr>
        <w:trPr>
          <w:trHeight w:val="287" w:hRule="atLeast"/>
          <w:cantSplit w:val="true"/>
        </w:trPr>
        <w:tc>
          <w:tcPr>
            <w:tcW w:w="2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будівельної продукції у 2018 </w:t>
            </w:r>
          </w:p>
        </w:tc>
      </w:tr>
      <w:tr>
        <w:trPr>
          <w:trHeight w:val="283" w:hRule="atLeast"/>
          <w:cantSplit w:val="true"/>
        </w:trPr>
        <w:tc>
          <w:tcPr>
            <w:tcW w:w="2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570" w:hRule="atLeast"/>
          <w:cantSplit w:val="true"/>
        </w:trPr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97289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0207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4</w:t>
            </w:r>
          </w:p>
        </w:tc>
      </w:tr>
      <w:tr>
        <w:trPr>
          <w:trHeight w:val="409" w:hRule="atLeast"/>
          <w:cantSplit w:val="true"/>
        </w:trPr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4831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2</w:t>
            </w:r>
          </w:p>
        </w:tc>
      </w:tr>
      <w:tr>
        <w:trPr>
          <w:trHeight w:val="409" w:hRule="atLeast"/>
          <w:cantSplit w:val="true"/>
        </w:trPr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529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409" w:hRule="atLeast"/>
          <w:cantSplit w:val="true"/>
        </w:trPr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30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09" w:hRule="atLeast"/>
          <w:cantSplit w:val="true"/>
        </w:trPr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43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409" w:hRule="atLeast"/>
          <w:cantSplit w:val="true"/>
        </w:trPr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08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409" w:hRule="atLeast"/>
          <w:cantSplit w:val="true"/>
        </w:trPr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6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09" w:hRule="atLeast"/>
          <w:cantSplit w:val="true"/>
        </w:trPr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30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409" w:hRule="atLeast"/>
          <w:cantSplit w:val="true"/>
        </w:trPr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052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409" w:hRule="atLeast"/>
          <w:cantSplit w:val="true"/>
        </w:trPr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03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09" w:hRule="atLeast"/>
          <w:cantSplit w:val="true"/>
        </w:trPr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135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409" w:hRule="atLeast"/>
          <w:cantSplit w:val="true"/>
        </w:trPr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29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187" w:hRule="atLeast"/>
        </w:trPr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1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33:00Z</dcterms:created>
  <dc:creator>K.Pasko01</dc:creator>
  <dc:description/>
  <cp:keywords/>
  <dc:language>en-US</dc:language>
  <cp:lastModifiedBy>STAT</cp:lastModifiedBy>
  <cp:lastPrinted>2018-12-14T11:58:00Z</cp:lastPrinted>
  <dcterms:modified xsi:type="dcterms:W3CDTF">2019-01-24T13:33:00Z</dcterms:modified>
  <cp:revision>2</cp:revision>
  <dc:subject/>
  <dc:title/>
</cp:coreProperties>
</file>