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1.2019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 Рівненської област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8 роц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8р. вантажооборот усіх видів транспорту становив 10,3 млрд.ткм, що на 6,2% менше, ніж у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9360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8.7pt;width:468pt;height:190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75776444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1,1 млн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5,2% рівня 2017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06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84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2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2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4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9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8р. залізницею перевезено 8384,4 тис.т вантажів, що на 19,0% менше, ніж у 2017р. Відправлення зерна і продуктів перемолу зросло на 13,4%. У той же час на 0,2% зменшилося перевезення кам’яного вугілля, на 6,2% – брухту чорних металів, на 14,9% – цементу, на 15,0% – хімічних і мінеральних добрив, на 26,1% – будівельних матеріалів, на 37,3% – лісових вантажів, на 50,0% – нафти і нафтопродуктів, на 75,0% – чорних метал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 xml:space="preserve">У 2018р. усіма видами транспорту виконано пасажирооборот в обсязі </w:t>
        <w:br/>
        <w:t>2224,6 млн.пас.км, що становить 82,3% рівня 2017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rPr/>
      </w:pPr>
      <w:r>
        <w:object w:dxaOrig="9720" w:dyaOrig="3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24.35pt;width:486pt;height:167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51156676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31,5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7,1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49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52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14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івненській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r>
        <w:rPr>
          <w:rFonts w:cs="Calibri" w:ascii="Calibri" w:hAnsi="Calibri"/>
          <w:color w:val="0000FF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>www.rv.ukrstat.gov.ua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51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9-01-23T12:51:00Z</dcterms:modified>
  <cp:revision>2</cp:revision>
  <dc:subject/>
  <dc:title/>
</cp:coreProperties>
</file>