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1.2019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 грудні 2018р. на споживчому ринку області порівняно з попереднім місяцем зросли на 0,6%, з початку року – на 9,3%, по Україні – відповідно на 0,8 та 9,8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179194091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right"/>
        <w:rPr>
          <w:lang w:val="uk-UA"/>
        </w:rPr>
      </w:pPr>
      <w:bookmarkStart w:id="2" w:name="_1598354573"/>
      <w:bookmarkStart w:id="3" w:name="_1582371178"/>
      <w:bookmarkEnd w:id="2"/>
      <w:bookmarkEnd w:id="3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345958529" r:id="rId5"/>
        </w:objec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грудні 2018р. ціни на продукти харчування та безалкогольні напої зросли на 1,5%. Найбільше подорожчали овочі (на 19,3%). На 4,1–0,1% зросли ціни на молоко, масло, сири, кондитерські вироби з цукру, хліб, кисломолочну продукцію, кондитерські вироби з борошна, сметану, сало, безалкогольні напої, рибу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одукти з риби, 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шоколад, маргарин та інші рослинні жири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одночас на 4,2–0,1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птиця, яловичина, яйця, 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свинина, </w:t>
      </w:r>
      <w:r>
        <w:rPr>
          <w:rFonts w:cs="Calibri" w:ascii="Calibri" w:hAnsi="Calibri"/>
          <w:sz w:val="26"/>
          <w:szCs w:val="26"/>
          <w:lang w:val="uk-UA"/>
        </w:rPr>
        <w:t>інші продукти переробки зернових, рис, фрукти, олія соняшникова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у т.ч. тютюнові вироби – на 1,7%, алкогольні напої – на 0,5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5% відбулося головним чином за рахунок підвищення тарифів (цін) на гарячу воду, опалення на 2,2%, утримання будинків та прибудинкових територій – на 1,9%, скраплений газ – на 1,5%, утримання та ремонт житла – на 0,1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8%, що пов’язано в першу чергу із подорожчанням фармацевтичної продукції, медичних товарів та обладнання на 0,9%,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на 0,7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у цілому на 1,7% зумовлено здешевленням палива та мастил на 5,6%, вартості автомобілів – на 1,8%. Водночас на 3,5% подорожчав проїзд у автодорожньому пасажирському транспорті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0,2%, що пов’язано з подорожчанням мобільного зв’язку на 1,7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2pt;height:230.9pt" filled="f" o:ole="">
            <v:imagedata r:id="rId8" o:title=""/>
          </v:shape>
          <o:OLEObject Type="Embed" ProgID="Excel.Sheet.12" ShapeID="ole_rId7" DrawAspect="Content" ObjectID="_1793658921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1pt;height:210.5pt" filled="f" o:ole="">
            <v:imagedata r:id="rId10" o:title=""/>
          </v:shape>
          <o:OLEObject Type="Embed" ProgID="Excel.Sheet.12" ShapeID="ole_rId9" DrawAspect="Content" ObjectID="_696251659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ind w:right="-1" w:hanging="0"/>
        <w:jc w:val="center"/>
        <w:rPr>
          <w:sz w:val="16"/>
          <w:szCs w:val="16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1.75pt;height:199.55pt" filled="f" o:ole="">
            <v:imagedata r:id="rId12" o:title=""/>
          </v:shape>
          <o:OLEObject Type="Embed" ProgID="Excel.Sheet.12" ShapeID="ole_rId11" DrawAspect="Content" ObjectID="_1772566687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01:00Z</dcterms:created>
  <dc:creator>L.Gordijchuk0</dc:creator>
  <dc:description/>
  <cp:keywords/>
  <dc:language>en-US</dc:language>
  <cp:lastModifiedBy>STAT</cp:lastModifiedBy>
  <cp:lastPrinted>2019-01-14T10:39:00Z</cp:lastPrinted>
  <dcterms:modified xsi:type="dcterms:W3CDTF">2019-01-14T14:01:00Z</dcterms:modified>
  <cp:revision>2</cp:revision>
  <dc:subject/>
  <dc:title/>
</cp:coreProperties>
</file>