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2.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груд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грудня 2018р. загальна сума заборгованості з виплати заробітної плати становила 32,8 млн.грн, з неї 32,4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5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75pt;height:145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86467764" r:id="rId3"/>
        </w:objec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стопаді 2018р. зменшилася на 7,9%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44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2.7pt;height:153.15pt" filled="f" o:ole="">
            <v:imagedata r:id="rId6" o:title=""/>
          </v:shape>
          <o:OLEObject Type="Embed" ProgID="" ShapeID="ole_rId5" DrawAspect="Content" ObjectID="_972984241" r:id="rId5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55,0%). Основну частину боргу утворено в м.Рівне (83,3%)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груд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32785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2399,2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8,8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86,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,2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7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5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4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2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2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9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5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5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45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45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груд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278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3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4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33"/>
        <w:gridCol w:w="1307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груд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2785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4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груд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785,3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</w:tbl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99"/>
        <w:gridCol w:w="890"/>
        <w:gridCol w:w="1134"/>
        <w:gridCol w:w="709"/>
        <w:gridCol w:w="850"/>
        <w:gridCol w:w="920"/>
        <w:gridCol w:w="800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3" w:hanging="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ind w:left="-23" w:hanging="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399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27,2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1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31"/>
        <w:gridCol w:w="17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399,2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27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7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9:00Z</dcterms:created>
  <dc:creator>user</dc:creator>
  <dc:description/>
  <cp:keywords/>
  <dc:language>en-US</dc:language>
  <cp:lastModifiedBy>Рабешко06</cp:lastModifiedBy>
  <cp:lastPrinted>2018-11-23T14:03:00Z</cp:lastPrinted>
  <dcterms:modified xsi:type="dcterms:W3CDTF">2018-12-28T10:27:00Z</dcterms:modified>
  <cp:revision>46</cp:revision>
  <dc:subject/>
  <dc:title>Додаток 2</dc:title>
</cp:coreProperties>
</file>