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12.2018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  <w:t>У січні</w:t>
      </w:r>
      <w:r>
        <w:rPr>
          <w:rFonts w:cs="Calibri" w:ascii="Calibri" w:hAnsi="Calibri"/>
          <w:bCs/>
          <w:spacing w:val="-2"/>
          <w:lang w:val="uk-UA"/>
        </w:rPr>
        <w:t xml:space="preserve">–листопаді </w:t>
      </w:r>
      <w:r>
        <w:rPr>
          <w:rFonts w:cs="Calibri" w:ascii="Calibri" w:hAnsi="Calibri"/>
          <w:spacing w:val="-2"/>
          <w:lang w:val="uk-UA"/>
        </w:rPr>
        <w:t>2018р. вантажооборот усіх видів транспорту становив 9400,0 млн.ткм, або на 6,5% менше, ніж у січні</w:t>
      </w:r>
      <w:r>
        <w:rPr>
          <w:rFonts w:cs="Calibri" w:ascii="Calibri" w:hAnsi="Calibri"/>
          <w:bCs/>
          <w:spacing w:val="-2"/>
          <w:lang w:val="uk-UA"/>
        </w:rPr>
        <w:t xml:space="preserve">–листопаді </w:t>
      </w:r>
      <w:r>
        <w:rPr>
          <w:rFonts w:cs="Calibri" w:ascii="Calibri" w:hAnsi="Calibri"/>
          <w:spacing w:val="-2"/>
          <w:lang w:val="uk-UA"/>
        </w:rPr>
        <w:t>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9765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95pt;margin-top:18.7pt;width:488.25pt;height:190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71449701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0087,4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4,8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383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87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9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2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5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стопаді 2018р. залізницею перевезено 7692,0 тис.т вантажів, що на 18,4% менше, ніж у січні–листопаді 2017р. Відправлення кам’яного вугілля зросло на 2,3%, зерна і продуктів перемолу – на 10,0%. У той же час на 5,8% зменшилося перевезення брухту чорних металів, на 14,0% – хімічних і мінеральних добрив, на 15,3% – цементу, на 24,6% – будівельних матеріалів, на 31,8% – нафти і нафтопродуктів, на 33,0% – лісових вантажів, на 75,0% – чорних метал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листопаді 2018р. усіма видами транспорту виконано пасажирооборот в обсязі 2059,1 млн.пас.км, що становить 82,0% рівня січня–листопада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005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95pt;margin-top:24.35pt;width:499.8pt;height:166.6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834463754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20,6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7,1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9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554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3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5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6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27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8-12-22T08:27:00Z</dcterms:modified>
  <cp:revision>2</cp:revision>
  <dc:subject/>
  <dc:title/>
</cp:coreProperties>
</file>