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12.2018</w:t>
      </w:r>
    </w:p>
    <w:p>
      <w:pPr>
        <w:pStyle w:val="Normal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стопаді 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стопаді 2018р. підприємствами області виконано будівельних робіт на суму 1865,6 млн.грн. Індекс будівельної продукції проти січня–листопада 2017р. становив 120,0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36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истопаді 2018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 2017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6560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0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597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67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830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962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6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снащення склали 73,2% загального обсягу будівельних робіт, капітальний і поточний ремонти – відповідно 12,5% та 14,3%.</w:t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виконання будівельних робіт по містах і районах наведено у додатку.</w:t>
      </w:r>
    </w:p>
    <w:p>
      <w:pPr>
        <w:pStyle w:val="Normal"/>
        <w:spacing w:lineRule="auto" w:line="216"/>
        <w:ind w:left="-98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left="-98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left="-98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ind w:left="-98" w:hanging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ind w:left="-98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ind w:left="-11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ind w:left="-11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spacing w:before="100" w:after="0"/>
        <w:ind w:left="-112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регіону в цілому, за містами обласного значення та районами, видами будівельної продукції.</w:t>
      </w:r>
    </w:p>
    <w:p>
      <w:pPr>
        <w:pStyle w:val="Normal"/>
        <w:spacing w:before="100" w:after="0"/>
        <w:ind w:left="-112" w:hanging="0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27/mp_ks_bud.zip</w:t>
        </w:r>
      </w:hyperlink>
    </w:p>
    <w:p>
      <w:pPr>
        <w:pStyle w:val="Normal"/>
        <w:ind w:left="-112" w:hanging="0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ind w:left="-112" w:hanging="0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ind w:left="-112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за поточний рік є попередніми. Перегляд щомісячних даних за підсумками 2018 року буде здійснено у I кварталі 2019 року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 xml:space="preserve">Довідка: тел. (0362) 26-47-26, e-mail: </w:t>
      </w:r>
      <w:r>
        <w:rPr>
          <w:rFonts w:cs="Calibri" w:ascii="Calibri" w:hAnsi="Calibri"/>
          <w:color w:val="0000FF"/>
          <w:lang w:val="uk-UA"/>
        </w:rPr>
        <w:t>gus@rv.ukrstat.gov.ua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 xml:space="preserve">http://www.rv.ukrstat.gov.ua 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8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287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истопаді 201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6560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882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632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4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1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1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5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2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01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3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52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9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53" w:hRule="atLeast"/>
        </w:trPr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8:27:00Z</dcterms:created>
  <dc:creator>K.Pasko01</dc:creator>
  <dc:description/>
  <cp:keywords/>
  <dc:language>en-US</dc:language>
  <cp:lastModifiedBy>STAT</cp:lastModifiedBy>
  <cp:lastPrinted>2018-12-21T15:19:00Z</cp:lastPrinted>
  <dcterms:modified xsi:type="dcterms:W3CDTF">2018-12-22T08:27:00Z</dcterms:modified>
  <cp:revision>2</cp:revision>
  <dc:subject/>
  <dc:title/>
</cp:coreProperties>
</file>