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2.2018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истопад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листопаді 2018р. субсидії для відшкодування витрат на оплату житлово-комунальних послуг отримали 91,0 тис. домогосподарств (24,2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</w:t>
      </w:r>
      <w:r>
        <w:rPr>
          <w:rFonts w:cs="Calibri" w:ascii="Calibri" w:hAnsi="Calibri"/>
          <w:bCs/>
          <w:sz w:val="26"/>
          <w:szCs w:val="26"/>
          <w:lang w:val="uk-UA"/>
        </w:rPr>
        <w:t>за субсидіями для відшкодування витрат на оплату житлово-комунальних послуг звернулося 224,2 тис. домогосподарств, що на 17,9% більше, ніж у січні–листопаді 2017р. При цьому на домогосподарства у міських поселеннях припадало 50,7% таких звернень, у сільській місцевості – 49,3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стопад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118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59,6 тис. домогосподарств, у сільській місцевості – 59,2 тис. домогосподарств. Порівняно з січнем–листопадом 2017р. кількість таких домогосподарств зменшилася в 1,9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листопаді 2018р. становила 72,1 млн.грн (у міських поселеннях – 32,8 млн.грн, у сільській місцевості – 39,3 млн.грн), </w:t>
      </w:r>
      <w:r>
        <w:rPr>
          <w:rFonts w:cs="Calibri" w:ascii="Calibri" w:hAnsi="Calibri"/>
          <w:bCs/>
          <w:spacing w:val="6"/>
          <w:sz w:val="26"/>
          <w:szCs w:val="26"/>
          <w:lang w:val="uk-UA"/>
        </w:rPr>
        <w:t>у січні–листопаді 2017р. – 108,2 млн.грн (у міських поселеннях – 61,7 млн.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сільській місцевості – 46,5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більшився порівняно з листопадо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9,7% і </w:t>
      </w:r>
      <w:r>
        <w:rPr>
          <w:rFonts w:cs="Calibri" w:ascii="Calibri" w:hAnsi="Calibri"/>
          <w:sz w:val="26"/>
          <w:szCs w:val="26"/>
          <w:lang w:val="uk-UA"/>
        </w:rPr>
        <w:t>склав 1236,0 гр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листопаді 2018р., становила 1888,3 млн.грн (у міських поселеннях – 914,9 млн.грн, у сільській місцевості – 973,4 млн.грн), у січні–листопаді 2017р. – 1741,2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978,2 млн.грн, у сільській місцевості – 763,0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листопада становила 110,7 млн.грн.</w:t>
      </w:r>
    </w:p>
    <w:p>
      <w:pPr>
        <w:pStyle w:val="Normal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/>
      </w:pPr>
      <w:r>
        <w:rPr/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истопад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185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61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77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2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22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085,6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716,9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6,0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highlight w:val="yellow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9,1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5 тис. домогосподарств, у сільській місцевості – 25,6 тис. домогосподарств. Кількість домогосподарств, яким було призначено субсидії у порівнянні із січнем–листопадом 2017р. зменшилася на 3,2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9,0 млн.грн (у міських поселеннях – 11,3 млн.грн, у сільській місцевості – 77,7 млн.грн), у січні–листопаді 2017р. – 83,6 млн.грн (у міських поселеннях – 9,9 млн.грн, у сільській місцевості – 73,7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меншився порівняно з листопадом 2017р. на 5,1% і склав 2513,0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87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72,0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/>
          <w:sz w:val="26"/>
          <w:szCs w:val="26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88"/>
        <w:gridCol w:w="945"/>
        <w:gridCol w:w="894"/>
        <w:gridCol w:w="1088"/>
        <w:gridCol w:w="1359"/>
        <w:gridCol w:w="921"/>
        <w:gridCol w:w="1026"/>
        <w:gridCol w:w="1380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листопаді, 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90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8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095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8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017,4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1,4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3,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26:00Z</dcterms:created>
  <dc:creator>O.Drachuk02</dc:creator>
  <dc:description/>
  <cp:keywords/>
  <dc:language>en-US</dc:language>
  <cp:lastModifiedBy>STAT</cp:lastModifiedBy>
  <cp:lastPrinted>2018-12-21T15:26:00Z</cp:lastPrinted>
  <dcterms:modified xsi:type="dcterms:W3CDTF">2018-12-22T08:26:00Z</dcterms:modified>
  <cp:revision>2</cp:revision>
  <dc:subject/>
  <dc:title/>
</cp:coreProperties>
</file>