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12.2018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pacing w:val="-4"/>
          <w:sz w:val="26"/>
          <w:szCs w:val="26"/>
          <w:u w:val="none"/>
        </w:rPr>
        <w:t>Чисельність наявного населення в Рівненській області, за оцінкою, на 1 листопада 2018р.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становила 1158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27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жовтня 2018р. чисельність населення зменшилася на 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2369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иродний рух населення у січні–жовтні 2018р. характеризувався перевищенням числа померлих над живонародженими (на 100 померлих – 96 живонароджених).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17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листопада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278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31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46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03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листопада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21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25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жовт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40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97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6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5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4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8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5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17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44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8-12-19T13:44:00Z</dcterms:modified>
  <cp:revision>2</cp:revision>
  <dc:subject/>
  <dc:title>11</dc:title>
</cp:coreProperties>
</file>