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12.2018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истопад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8р. індекс сільськогосподарської продукції порівняно з відповідним періодом 2017р. становив 107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500" w:dyaOrig="47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5pt;height:237.65pt" filled="f" o:ole="">
            <v:imagedata r:id="rId4" o:title=""/>
          </v:shape>
          <o:OLEObject Type="Embed" ProgID="" ShapeID="ole_rId3" DrawAspect="Content" ObjectID="_238579824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січня–листопада 2017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1"/>
        <w:gridCol w:w="1962"/>
        <w:gridCol w:w="2016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4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</w:rPr>
        <w:t>gus@rv.ukrstat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www.rv.ukrstat.gov.u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Головне управління статистики у Рівнен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26:00Z</dcterms:created>
  <dc:creator>Андришевська07</dc:creator>
  <dc:description/>
  <cp:keywords/>
  <dc:language>en-US</dc:language>
  <cp:lastModifiedBy>STAT</cp:lastModifiedBy>
  <cp:lastPrinted>2018-12-12T16:07:00Z</cp:lastPrinted>
  <dcterms:modified xsi:type="dcterms:W3CDTF">2018-12-17T14:26:00Z</dcterms:modified>
  <cp:revision>2</cp:revision>
  <dc:subject/>
  <dc:title/>
</cp:coreProperties>
</file>