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12.2018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стопаді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 листопаді 2018р. на споживчому ринку області порівняно з попереднім місяцем зросли на 1,6%, з початку року – на 8,7%, по Україні – відповідно на 1,4 та 8,9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ind w:left="709" w:hanging="709"/>
        <w:rPr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195.45pt" filled="f" o:ole="">
            <v:imagedata r:id="rId4" o:title=""/>
          </v:shape>
          <o:OLEObject Type="Embed" ProgID="Excel.Sheet.12" ShapeID="ole_rId3" DrawAspect="Content" ObjectID="_344563475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right"/>
        <w:rPr>
          <w:lang w:val="uk-UA"/>
        </w:rPr>
      </w:pPr>
      <w:bookmarkStart w:id="2" w:name="_1598354573"/>
      <w:bookmarkStart w:id="3" w:name="_1582371178"/>
      <w:bookmarkEnd w:id="2"/>
      <w:bookmarkEnd w:id="3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376387718" r:id="rId5"/>
        </w:objec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15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8 до</w:t>
            </w:r>
          </w:p>
        </w:tc>
      </w:tr>
      <w:tr>
        <w:trPr>
          <w:trHeight w:val="174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листопаді 2018р. ціни на продукти харчування та безалкогольні напої зросли на 1,6%. Найбільше подорожчали овочі (на 11,6%). На 8,9–0,5% зросли ціни на молоко, сало, сметану, сири, маргарин та інші рослинні жири, хліб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акаронні вироби, </w:t>
      </w:r>
      <w:r>
        <w:rPr>
          <w:rFonts w:cs="Calibri" w:ascii="Calibri" w:hAnsi="Calibri"/>
          <w:sz w:val="26"/>
          <w:szCs w:val="26"/>
          <w:lang w:val="uk-UA"/>
        </w:rPr>
        <w:t xml:space="preserve">рибу т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одукти з риби, </w:t>
      </w:r>
      <w:r>
        <w:rPr>
          <w:rFonts w:cs="Calibri" w:ascii="Calibri" w:hAnsi="Calibri"/>
          <w:sz w:val="26"/>
          <w:szCs w:val="26"/>
          <w:lang w:val="uk-UA"/>
        </w:rPr>
        <w:t>кондитерські вироби з борошна, інші продукти переробки зернових, яловичину, рис, безалкогольні напої, кисломолочну продукцію, птиц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 Водночас на 3,2–0,1%</w:t>
      </w:r>
      <w:r>
        <w:rPr>
          <w:rFonts w:cs="Calibri" w:ascii="Calibri" w:hAnsi="Calibri"/>
          <w:sz w:val="26"/>
          <w:szCs w:val="26"/>
          <w:lang w:val="uk-UA"/>
        </w:rPr>
        <w:t xml:space="preserve"> подешевшали цукор, фрукти, масло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свинина, </w:t>
      </w:r>
      <w:r>
        <w:rPr>
          <w:rFonts w:cs="Calibri" w:ascii="Calibri" w:hAnsi="Calibri"/>
          <w:sz w:val="26"/>
          <w:szCs w:val="26"/>
          <w:lang w:val="uk-UA"/>
        </w:rPr>
        <w:t>шоколад, яйця, олія соняшникова, кондитерські вироби з цукр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7%, у т.ч. алкогольні напої – на 2,9%, тютюнові вироби – на 0,8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7,2% відбулося головним чином за рахунок підвищення тарифів (цін) на природний газ на 22,9%, каналізацію – на 4,8%, водопостачання – на 4,7%, утримання будинків та прибудинкових територій – на 2,4%, гарячу воду, опалення – на 2,0%, утримання та ремонт житла – на 0,8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1,2%, що пов’язано в першу чергу із подорожчанням амбулаторних послуг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3%, фармацевтичної продукції, медичних товарів та обладнання – на 1,2%, послуг лікарень – на 1,1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у цілому на 0,7% в основному зумовлено подорожчанням вартості автомобілів на 3,3%, а також транспортних послуг – на 1,0%. Водночас ціни на паливо та мастила знизилися на 1,0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</w:t>
      </w:r>
      <w:r>
        <w:rPr>
          <w:rFonts w:eastAsia="Malgun Gothic" w:cs="Calibri" w:ascii="Calibri" w:hAnsi="Calibri"/>
          <w:sz w:val="26"/>
          <w:szCs w:val="26"/>
          <w:lang w:val="uk-UA" w:eastAsia="ko-KR"/>
        </w:rPr>
        <w:t>язку ціни зросли на 0,9%, що пов’язано з подорожчанням місцевого телефонного зв’язку на 8,2% та мобільного зв’язку – на 0,8%.</w:t>
      </w:r>
    </w:p>
    <w:p>
      <w:pPr>
        <w:pStyle w:val="Normal"/>
        <w:jc w:val="center"/>
        <w:rPr>
          <w:rFonts w:ascii="Calibri" w:hAnsi="Calibri" w:eastAsia="Malgun Gothic" w:cs="Arial"/>
          <w:b/>
          <w:b/>
          <w:sz w:val="26"/>
          <w:szCs w:val="26"/>
          <w:lang w:val="uk-UA" w:eastAsia="ko-KR"/>
        </w:rPr>
      </w:pPr>
      <w:r>
        <w:rPr>
          <w:rFonts w:eastAsia="Malgun Gothic" w:cs="Arial" w:ascii="Calibri" w:hAnsi="Calibri"/>
          <w:b/>
          <w:sz w:val="26"/>
          <w:szCs w:val="26"/>
          <w:lang w:val="uk-UA" w:eastAsia="ko-K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1024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225.4pt" filled="f" o:ole="">
            <v:imagedata r:id="rId8" o:title=""/>
          </v:shape>
          <o:OLEObject Type="Embed" ProgID="Excel.Sheet.12" ShapeID="ole_rId7" DrawAspect="Content" ObjectID="_557088464" r:id="rId7"/>
        </w:objec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9.2pt;height:210.6pt" filled="f" o:ole="">
            <v:imagedata r:id="rId10" o:title=""/>
          </v:shape>
          <o:OLEObject Type="Embed" ProgID="Excel.Sheet.12" ShapeID="ole_rId9" DrawAspect="Content" ObjectID="_1446831687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80.45pt" filled="f" o:ole="">
            <v:imagedata r:id="rId12" o:title=""/>
          </v:shape>
          <o:OLEObject Type="Embed" ProgID="Excel.Sheet.12" ShapeID="ole_rId11" DrawAspect="Content" ObjectID="_38255364" r:id="rId11"/>
        </w:object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41:00Z</dcterms:created>
  <dc:creator>L.Gordijchuk0</dc:creator>
  <dc:description/>
  <cp:keywords/>
  <dc:language>en-US</dc:language>
  <cp:lastModifiedBy>STAT</cp:lastModifiedBy>
  <cp:lastPrinted>2018-09-13T15:04:00Z</cp:lastPrinted>
  <dcterms:modified xsi:type="dcterms:W3CDTF">2018-12-13T14:41:00Z</dcterms:modified>
  <cp:revision>2</cp:revision>
  <dc:subject/>
  <dc:title/>
</cp:coreProperties>
</file>