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.12.20</w:t>
      </w:r>
      <w:r>
        <w:rPr>
          <w:rFonts w:cs="Calibri" w:ascii="Calibri" w:hAnsi="Calibri"/>
          <w:sz w:val="26"/>
          <w:szCs w:val="26"/>
        </w:rPr>
        <w:t>18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Рівненської області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жовтні 2018р. населенням області сплачено за житлово-комунальні послуги 130,9 млн.грн (72,2% нарахованих за цей період сум). Крім того, у жовтні 2018р. населенням сплачено за постачання електричної енергії 64,0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ind w:right="-5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195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86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986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479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жовтня 2018р. залишається заборгованість населення зі сплати за централізоване опалення та постачання гарячої води – 84,0 млн.грн, за постачання електричної енергії – 72,5 млн.грн, за централізоване постачання холодної води та водовідведення – 52,2 млн.грн, за утримання будинків і споруд та прибудинкових територій – 41,9 млн.грн, за вивезення побутових відходів – 12,7 млн.грн. Водночас нараховані у жовт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48,7 млн.грн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6"/>
          <w:szCs w:val="26"/>
        </w:rPr>
        <w:t>кВт·год 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у жовтні 2018р. становили 867,9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жовтні 2018р. з населенням було укладено 1335 договорів щодо погашення реструктуризованої заборгованості на загальну суму 7,1 млн.грн. Сума внесених платежів з урахуванням довгострокових договорів становила 4,2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10:00Z</dcterms:created>
  <dc:creator>A.Gerasimenko</dc:creator>
  <dc:description/>
  <cp:keywords/>
  <dc:language>en-US</dc:language>
  <cp:lastModifiedBy>STAT</cp:lastModifiedBy>
  <cp:lastPrinted>2018-03-02T10:51:00Z</cp:lastPrinted>
  <dcterms:modified xsi:type="dcterms:W3CDTF">2018-12-0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