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11.2018</w:t>
      </w:r>
    </w:p>
    <w:p>
      <w:pPr>
        <w:pStyle w:val="Heading3"/>
        <w:jc w:val="center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жовтні 2018 року</w:t>
      </w:r>
    </w:p>
    <w:p>
      <w:pPr>
        <w:pStyle w:val="Normal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 на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оплату житлово-комунальних послуг</w:t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У жовтні 2018р. субсидії для відшкодування витрат на оплату житлово- комунальних послуг отримали 63,8 тис. домогосподарств (17,0% від загальної кількості домогосподарств області).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жовтні 2018р.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а субсидіями для відшкодування витрат на оплату житлово-комунальних послуг звернулося 194,9 тис. домогосподарств, що на 7,4% більше, ніж у січні–жовтні 2017р. При цьому на домогосподарства у міських поселеннях припадало 50,6% таких звернень, у сільській місцевості – 49,4%.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жовтні 2018р. призначено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78,6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)</w:t>
      </w:r>
      <w:r>
        <w:rPr>
          <w:rFonts w:cs="Calibri" w:ascii="Calibri" w:hAnsi="Calibri"/>
          <w:sz w:val="26"/>
          <w:szCs w:val="26"/>
          <w:lang w:val="uk-UA"/>
        </w:rPr>
        <w:t>, з них у міських поселеннях – 37,3 тис. домогосподарств, у сільській місцевості – 41,3 тис. домогосподарств. Порівняно з січнем–жовтнем 2017р. кількість таких домогосподарств зменшилася у 2,7 раз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Сума субсидій, призначених домогосподарствам, у січні–жовтні 2018р. становила 22,4 млн.грн (у міських поселеннях – 12,0 млн.грн, у сільській місцевості – </w:t>
      </w:r>
      <w:r>
        <w:rPr>
          <w:rFonts w:cs="Calibri" w:ascii="Calibri" w:hAnsi="Calibri"/>
          <w:bCs/>
          <w:spacing w:val="-4"/>
          <w:sz w:val="26"/>
          <w:szCs w:val="26"/>
          <w:lang w:val="uk-UA"/>
        </w:rPr>
        <w:t>10,4 млн.грн), у січні–жовтні 2017р. – 100,5 млн.грн (у міських поселеннях – 59,2 млн.грн,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у сільській місцевості – 41,3 млн.грн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жовт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збільшився порівняно з жовт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7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в 1,6 раза 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594,8 грн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у січні–жовтні 2018р., становила 1817,9 млн.грн (у міських поселеннях – 878,0 млн.грн, у сільській місцевості – 939,9 млн.грн), у січні–жовтні 2017р. – 1696,8 млн.грн </w:t>
      </w:r>
      <w:r>
        <w:rPr>
          <w:rFonts w:cs="Calibri" w:ascii="Calibri" w:hAnsi="Calibri"/>
          <w:bCs/>
          <w:sz w:val="26"/>
          <w:szCs w:val="26"/>
          <w:lang w:val="uk-UA"/>
        </w:rPr>
        <w:t>(у міських поселеннях – 952,4 млн.грн, у сільській місцевості – 744,4 млн.грн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аборгованість бюджетів за субсидії для відшкодування витрат на оплату житлово-комунальних послуг перед організаціями, що надають </w:t>
      </w:r>
      <w:r>
        <w:rPr>
          <w:rFonts w:cs="Calibri" w:ascii="Calibri" w:hAnsi="Calibri"/>
          <w:sz w:val="26"/>
          <w:szCs w:val="26"/>
          <w:lang w:val="uk-UA"/>
        </w:rPr>
        <w:t>домогосподарствам житлово-комуналь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послуги, на кінець жовтня становила 72,5 млн.грн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Субсидії для відшкодування витрат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оплату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22"/>
        <w:gridCol w:w="1046"/>
        <w:gridCol w:w="872"/>
        <w:gridCol w:w="1071"/>
        <w:gridCol w:w="1250"/>
        <w:gridCol w:w="981"/>
        <w:gridCol w:w="982"/>
        <w:gridCol w:w="1250"/>
      </w:tblGrid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жовтні, 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жовтні,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4924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658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556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85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831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368,7</w:t>
            </w:r>
          </w:p>
        </w:tc>
        <w:tc>
          <w:tcPr>
            <w:tcW w:w="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62,9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4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16"/>
          <w:szCs w:val="16"/>
          <w:lang w:val="uk-UA"/>
        </w:rPr>
      </w:pPr>
      <w:r>
        <w:rPr>
          <w:rFonts w:cs="Calibri" w:ascii="Calibri" w:hAnsi="Calibri"/>
          <w:b/>
          <w:spacing w:val="-4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28,8 тис. домогосподарств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3,5 тис. домогосподарств, у сільській місцевості – 25,3 тис. домогосподарств. Кількість домогосподарств, яким було призначено субсидії у порівнянні із січнем–жовтнем 2017р. зменшилася на 1,1%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–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сума призначених субсидій становила 88,3 млн.грн (у міських поселеннях – 11,2 млн.грн, у сільській місцевості – 77,1 млн.грн), у січні–жовтні 2017р. – 81,2 млн.грн (у міських поселеннях – 9,5 млн.грн, у сільській місцевості – 71,7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збільшився порівняно з жовтнем 2017р. на 14,9% і склав 3147,4 грн.</w:t>
      </w:r>
    </w:p>
    <w:p>
      <w:pPr>
        <w:pStyle w:val="Normal"/>
        <w:ind w:right="35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 готівкою, отриманих домогосподарствами на придбання скрапленого газу, твердого та рідкого пічного побутового палива становила 81,0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жовтні</w:t>
      </w:r>
      <w:r>
        <w:rPr>
          <w:rFonts w:cs="Calibri" w:ascii="Calibri" w:hAnsi="Calibri"/>
          <w:sz w:val="26"/>
          <w:szCs w:val="26"/>
          <w:lang w:val="uk-UA"/>
        </w:rPr>
        <w:t xml:space="preserve"> 2017р. – 67,5 млн.грн)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Субсидії </w:t>
      </w:r>
      <w:r>
        <w:rPr>
          <w:rFonts w:eastAsia="Calibri" w:cs="Calibri" w:ascii="Calibri" w:hAnsi="Calibri"/>
          <w:b/>
          <w:lang w:val="uk-UA" w:eastAsia="en-US"/>
        </w:rPr>
        <w:t xml:space="preserve">готівкою </w:t>
      </w:r>
      <w:r>
        <w:rPr>
          <w:rFonts w:cs="Calibri" w:ascii="Calibri" w:hAnsi="Calibri"/>
          <w:b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761"/>
        <w:gridCol w:w="943"/>
        <w:gridCol w:w="862"/>
        <w:gridCol w:w="1103"/>
        <w:gridCol w:w="1374"/>
        <w:gridCol w:w="921"/>
        <w:gridCol w:w="1041"/>
        <w:gridCol w:w="1396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95" w:right="-167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, од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отримали субсидії у жовтні, од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ій розмір призначених субсидій у жовтні, грн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  з початку ро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500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0</w:t>
            </w:r>
          </w:p>
        </w:tc>
        <w:tc>
          <w:tcPr>
            <w:tcW w:w="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796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9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75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266,0</w:t>
            </w:r>
          </w:p>
        </w:tc>
        <w:tc>
          <w:tcPr>
            <w:tcW w:w="10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9,6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47,4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, та частини тимчасово окупованих територій у Донецькій та Луганській областях.</w:t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sectPr>
      <w:footerReference w:type="even" r:id="rId5"/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0">
    <w:name w:val="Основний текст Знак"/>
    <w:qFormat/>
    <w:rPr>
      <w:sz w:val="26"/>
    </w:rPr>
  </w:style>
  <w:style w:type="character" w:styleId="Style11">
    <w:name w:val="Верхній колонтитул Знак"/>
    <w:qFormat/>
    <w:rPr>
      <w:sz w:val="24"/>
      <w:szCs w:val="24"/>
      <w:lang w:val="ru-RU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rv.ukrstat.gov.ua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7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40:00Z</dcterms:created>
  <dc:creator>O.Drachuk02</dc:creator>
  <dc:description/>
  <cp:keywords/>
  <dc:language>en-US</dc:language>
  <cp:lastModifiedBy>Рабешко06</cp:lastModifiedBy>
  <cp:lastPrinted>2018-09-14T15:33:00Z</cp:lastPrinted>
  <dcterms:modified xsi:type="dcterms:W3CDTF">2018-11-21T14:17:00Z</dcterms:modified>
  <cp:revision>778</cp:revision>
  <dc:subject/>
  <dc:title/>
</cp:coreProperties>
</file>