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0.11.20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жовтня 2018р. становила 1158776 осіб.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вересня 2018р. чисельність населення зменшилася на 1871 особ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родний рух населення у січні–вересні 2018р. характеризувався перевищенням кількості померлих над кількістю живонароджених (на 100 померлих – 95 живонароджених)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жовт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776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48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71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12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жовт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7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2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65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06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7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7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9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6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84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b/>
      <w:bCs/>
      <w:sz w:val="28"/>
      <w:szCs w:val="24"/>
      <w:u w:val="single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35:00Z</dcterms:created>
  <dc:creator>Администратор</dc:creator>
  <dc:description/>
  <cp:keywords/>
  <dc:language>en-US</dc:language>
  <cp:lastModifiedBy>Рабешко06</cp:lastModifiedBy>
  <cp:lastPrinted>2017-06-19T11:02:00Z</cp:lastPrinted>
  <dcterms:modified xsi:type="dcterms:W3CDTF">2018-11-19T14:31:00Z</dcterms:modified>
  <cp:revision>65</cp:revision>
  <dc:subject/>
  <dc:title>11</dc:title>
</cp:coreProperties>
</file>