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4845</wp:posOffset>
            </wp:positionH>
            <wp:positionV relativeFrom="paragraph">
              <wp:posOffset>176530</wp:posOffset>
            </wp:positionV>
            <wp:extent cx="698500" cy="698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</w:rPr>
        <w:t>31.10.2018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ересн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вересні 2018р. становила 7434 грн, що у 2,0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ерпнем 2018р. розмір середньої номінальної заробітної плати збільшився на 0,1%, а за останні 12 місяців (відносно вересня 2017р.) – на 21,1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3.2pt;width:460.75pt;height:318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3954541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вересні 2018р. порівняно з серпнем 2018р. становив 98,5 %, а відносно вересня 2017р. – 111,5 %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вересні 2018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"/>
        <w:gridCol w:w="2806"/>
        <w:gridCol w:w="1"/>
        <w:gridCol w:w="798"/>
        <w:gridCol w:w="4"/>
        <w:gridCol w:w="717"/>
        <w:gridCol w:w="2"/>
        <w:gridCol w:w="749"/>
        <w:gridCol w:w="893"/>
        <w:gridCol w:w="19"/>
        <w:gridCol w:w="785"/>
        <w:gridCol w:w="6"/>
        <w:gridCol w:w="1099"/>
        <w:gridCol w:w="4"/>
        <w:gridCol w:w="812"/>
        <w:gridCol w:w="5"/>
        <w:gridCol w:w="859"/>
      </w:tblGrid>
      <w:tr>
        <w:trPr>
          <w:trHeight w:val="244" w:hRule="atLeast"/>
        </w:trPr>
        <w:tc>
          <w:tcPr>
            <w:tcW w:w="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сер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7434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1</w:t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1,1</w:t>
            </w:r>
          </w:p>
        </w:tc>
        <w:tc>
          <w:tcPr>
            <w:tcW w:w="7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9,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8,1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7,9</w:t>
            </w:r>
          </w:p>
        </w:tc>
      </w:tr>
      <w:tr>
        <w:trPr>
          <w:trHeight w:val="40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06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5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5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4,6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56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</w:tr>
      <w:tr>
        <w:trPr>
          <w:trHeight w:val="12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34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2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2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2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68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</w:tr>
      <w:tr>
        <w:trPr>
          <w:trHeight w:val="50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27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7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2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4,0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47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13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51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1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0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70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</w:tr>
      <w:tr>
        <w:trPr>
          <w:trHeight w:val="46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85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7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4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8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42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80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2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5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76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00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3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4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0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8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34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66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85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5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1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0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56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</w:tr>
      <w:tr>
        <w:trPr>
          <w:trHeight w:val="45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63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1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19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41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91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4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49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</w:tr>
      <w:tr>
        <w:trPr>
          <w:trHeight w:val="22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88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2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9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6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48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</w:tr>
      <w:tr>
        <w:trPr>
          <w:trHeight w:val="25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50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9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6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0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20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32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1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5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73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</w:tr>
      <w:tr>
        <w:trPr>
          <w:trHeight w:val="41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13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0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29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</w:tr>
      <w:tr>
        <w:trPr>
          <w:trHeight w:val="38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10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9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6,3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01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</w:tr>
      <w:tr>
        <w:trPr>
          <w:trHeight w:val="37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96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0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6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2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3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56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</w:tr>
      <w:tr>
        <w:trPr>
          <w:trHeight w:val="19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23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9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1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9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96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0</w:t>
            </w:r>
          </w:p>
        </w:tc>
      </w:tr>
      <w:tr>
        <w:trPr>
          <w:trHeight w:val="3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30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7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35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</w:tr>
      <w:tr>
        <w:trPr>
          <w:trHeight w:val="37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13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7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2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72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</w:tr>
      <w:tr>
        <w:trPr>
          <w:trHeight w:val="1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99</w:t>
            </w:r>
          </w:p>
        </w:tc>
        <w:tc>
          <w:tcPr>
            <w:tcW w:w="7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,4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80</w:t>
            </w:r>
          </w:p>
        </w:tc>
        <w:tc>
          <w:tcPr>
            <w:tcW w:w="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25:00Z</dcterms:created>
  <dc:creator>K.Vynova</dc:creator>
  <dc:description/>
  <cp:keywords/>
  <dc:language>en-US</dc:language>
  <cp:lastModifiedBy>Рабешко06</cp:lastModifiedBy>
  <cp:lastPrinted>2018-10-02T09:14:00Z</cp:lastPrinted>
  <dcterms:modified xsi:type="dcterms:W3CDTF">2018-10-30T14:33:00Z</dcterms:modified>
  <cp:revision>1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