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368"/>
      </w:tblGrid>
      <w:tr>
        <w:trPr>
          <w:trHeight w:val="1135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6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68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5.10.2018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верес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вересні 2018р. суб’єктами господарювання через мережу </w:t>
      </w:r>
      <w:r>
        <w:rPr>
          <w:rFonts w:cs="Calibri" w:ascii="Calibri" w:hAnsi="Calibri"/>
          <w:sz w:val="26"/>
          <w:szCs w:val="26"/>
        </w:rPr>
        <w:t xml:space="preserve">автозаправних станцій (далі – АЗС), що налічує 177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en-US" w:eastAsia="en-US"/>
        </w:rPr>
        <w:t>було продано в роздріб світлих нафтопродуктів і газу на загальну суму 268,3 млн.грн, з якої 126,2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7,0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танови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101,1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37,7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40,4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5,1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6 млн.грн (0,2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було реалізовано 3,7 тис.т, що на 4,8% більше, ніж у вересні 2017р., бензину моторного – 2,5 тис.т (на 18,9% менше), пропану і бутану скраплених – 1,5 тис.т (на 16,3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49,4% припадало на продаж бензину моторного марки А-92, 46,3% – А-95, 0,2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701"/>
        <w:gridCol w:w="1646"/>
        <w:gridCol w:w="1700"/>
      </w:tblGrid>
      <w:tr>
        <w:trPr>
          <w:trHeight w:val="57" w:hRule="atLeast"/>
        </w:trPr>
        <w:tc>
          <w:tcPr>
            <w:tcW w:w="3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ересні 201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ересні 2018, тис.грн</w:t>
            </w:r>
          </w:p>
        </w:tc>
      </w:tr>
      <w:tr>
        <w:trPr>
          <w:trHeight w:val="15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18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1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109,6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07,9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83,2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9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із вмістом спиртів, біоетанолу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бо їх сумішей від 5% і більш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5,6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215,3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72,4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,7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1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оптовий товарооборот від продажу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вересні 2018р. становив </w:t>
        <w:br/>
        <w:t>49,2 млн.грн, у т.ч. дизельного пального – 26,6 млн.грн (817,1 т), бензину моторного – 16,4 млн.грн (457,2 т), пропану і бутану скраплених – 3,3 млн.грн (124,2 т), газу природного скрапленого або у газоподібному стані (метану) – 2,9 млн.грн (102,8 т)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, відокремлені підрозділи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r>
        <w:rPr>
          <w:rFonts w:cs="Calibri" w:ascii="Calibri" w:hAnsi="Calibri"/>
          <w:sz w:val="20"/>
          <w:szCs w:val="20"/>
        </w:rPr>
        <w:t>www.</w:t>
      </w:r>
      <w:r>
        <w:rPr>
          <w:rFonts w:cs="Calibri" w:ascii="Calibri" w:hAnsi="Calibri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ua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Головне управління статистики у Рівне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991" w:gutter="0" w:header="0" w:top="1134" w:footer="34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52:00Z</dcterms:created>
  <dc:creator>User</dc:creator>
  <dc:description/>
  <cp:keywords/>
  <dc:language>en-US</dc:language>
  <cp:lastModifiedBy>STAT</cp:lastModifiedBy>
  <cp:lastPrinted>2018-06-11T15:12:00Z</cp:lastPrinted>
  <dcterms:modified xsi:type="dcterms:W3CDTF">2018-10-25T11:52:00Z</dcterms:modified>
  <cp:revision>2</cp:revision>
  <dc:subject/>
  <dc:title> </dc:title>
</cp:coreProperties>
</file>