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4.10.2018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вересні</w:t>
      </w:r>
      <w:r>
        <w:rPr>
          <w:rFonts w:cs="Calibri" w:ascii="Calibri" w:hAnsi="Calibri"/>
          <w:lang w:val="uk-UA"/>
        </w:rPr>
        <w:t xml:space="preserve"> 2018р. вантажооборот усіх видів транспорту становив 7589,0 млн.ткм, або на 6,9% менше, ніж у січні</w:t>
      </w:r>
      <w:r>
        <w:rPr>
          <w:rFonts w:cs="Calibri" w:ascii="Calibri" w:hAnsi="Calibri"/>
          <w:bCs/>
          <w:lang w:val="uk-UA"/>
        </w:rPr>
        <w:t>–вересні</w:t>
      </w:r>
      <w:r>
        <w:rPr>
          <w:rFonts w:cs="Calibri" w:ascii="Calibri" w:hAnsi="Calibri"/>
          <w:lang w:val="uk-UA"/>
        </w:rPr>
        <w:t xml:space="preserve"> 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object w:dxaOrig="10404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2.5pt;height:1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74884909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7998,1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становить 82,5% рівня відповідного періоду 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89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98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5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2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5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вересні 2018р. залізницею перевезено 6272,5 тис.т вантажів, що на 18,5% менше, ніж у січні–вересні 2017р. Відправлення зерна і продуктів перемолу зросло на 6,6%.  У той же час на 1,4% зменшилося перевезення хімічних і мінеральних добрив, на 5,3% – кам’яного вугілля та брухту чорних металів, на 20,8% – цементу, на 24,0% – будівельних матеріалів, на 26,3% – лісових вантажів, на 38,9% – нафти і нафтопродуктів, на 66,7% – чорних метал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lang w:val="uk-UA"/>
        </w:rPr>
        <w:t>У січні–вересні 2018р. усіма видами транспорту виконано пасажирооборот в обсязі 1663,6 млн.пас.км, що становить 80,0% рівня січня–вересня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214" w:dyaOrig="3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6.7pt;margin-top:24.35pt;width:492.35pt;height:169.3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663000523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98,4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7,0</w:t>
      </w:r>
      <w:r>
        <w:rPr>
          <w:rFonts w:cs="Calibri" w:ascii="Calibri" w:hAnsi="Calibri"/>
          <w:bCs/>
          <w:lang w:val="uk-UA"/>
        </w:rPr>
        <w:t xml:space="preserve">% менше, ніж у </w:t>
      </w:r>
      <w:r>
        <w:rPr>
          <w:rFonts w:cs="Calibri" w:ascii="Calibri" w:hAnsi="Calibri"/>
          <w:lang w:val="uk-UA"/>
        </w:rPr>
        <w:t>відповідному періоді 2017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3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35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0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7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16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72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7-26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11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>Більше інформації:</w:t>
      </w:r>
      <w:hyperlink r:id="rId12"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uk-UA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mailto:gus@rv.ukrstat.gov.ua" TargetMode="External"/><Relationship Id="rId12" Type="http://schemas.openxmlformats.org/officeDocument/2006/relationships/hyperlink" Target="http://www.rv.ukrstat.gov.ua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6:00Z</dcterms:created>
  <dc:creator>O.Petrisheva01</dc:creator>
  <dc:description/>
  <cp:keywords/>
  <dc:language>en-US</dc:language>
  <cp:lastModifiedBy>STAT</cp:lastModifiedBy>
  <cp:lastPrinted>2018-10-24T11:10:00Z</cp:lastPrinted>
  <dcterms:modified xsi:type="dcterms:W3CDTF">2018-10-24T12:36:00Z</dcterms:modified>
  <cp:revision>2</cp:revision>
  <dc:subject/>
  <dc:title/>
</cp:coreProperties>
</file>