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19.10.2018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вересні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18р. індекс сільськогосподарської продукції порівняно з відповідним періодом 2017р. становив 106,8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035" w:dyaOrig="47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6pt;height:237.7pt" filled="f" o:ole="">
            <v:imagedata r:id="rId4" o:title=""/>
          </v:shape>
          <o:OLEObject Type="Embed" ProgID="" ShapeID="ole_rId3" DrawAspect="Content" ObjectID="_886603289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категоріями виробників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>(у % до січня–вересня 2017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1"/>
        <w:gridCol w:w="1962"/>
        <w:gridCol w:w="2016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8</w:t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–травень проводяться на основі даних щодо продукції тваринництва, із січня–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регіону в цілому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2) 26-47-26, e-mail: gus@rv.ukrstat.gov.ua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Більше інформації: www.rv.ukrstat.gov.u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Головне управління статистики у Рівненській області, 2018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07:00Z</dcterms:created>
  <dc:creator>Андришевська07</dc:creator>
  <dc:description/>
  <cp:keywords/>
  <dc:language>en-US</dc:language>
  <cp:lastModifiedBy>STAT</cp:lastModifiedBy>
  <cp:lastPrinted>2018-10-19T09:42:00Z</cp:lastPrinted>
  <dcterms:modified xsi:type="dcterms:W3CDTF">2018-10-19T11:07:00Z</dcterms:modified>
  <cp:revision>2</cp:revision>
  <dc:subject/>
  <dc:title/>
</cp:coreProperties>
</file>