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10.201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ерпні 2018 року</w:t>
      </w:r>
    </w:p>
    <w:p>
      <w:pPr>
        <w:pStyle w:val="Normal"/>
        <w:spacing w:lineRule="auto" w:line="228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ерпні 2018р. населенням області сплачено за житлово-комунальні послуги, включаючи погашення боргів попередніх періодів, 82,0 млн.грн (117,7%</w:t>
      </w:r>
      <w:r>
        <w:rPr>
          <w:rFonts w:cs="Calibri" w:ascii="Calibri" w:hAnsi="Calibri"/>
          <w:bCs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рахованих за цей період сум). Крім того, у серпні 2018р. населенням сплачено за постачання електричної енергії 67,6 млн.грн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Оплата населенням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67"/>
        <w:gridCol w:w="1268"/>
        <w:gridCol w:w="1269"/>
        <w:gridCol w:w="1266"/>
        <w:gridCol w:w="1269"/>
        <w:gridCol w:w="1269"/>
      </w:tblGrid>
      <w:tr>
        <w:trPr>
          <w:trHeight w:val="634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</w:tr>
      <w:tr>
        <w:trPr>
          <w:trHeight w:val="71" w:hRule="atLeast"/>
        </w:trPr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028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73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676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04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серпня 2018р. залишається заборгованість населення зі сплати за централізоване опалення та постачання гарячої води – 83,6 млн.грн, за постачання електричної енергії – 72,0 млн.грн, за централізоване постачання холодної води та водовідведення – 48,1 млн.грн, за утримання будинків і споруд та прибудинкових територій – 41,5 млн.грн, за вивезення побутових відходів – 12,3 млн.грн. Водночас нараховані у серпні 2018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суттєво перевищували вартість фактично спожитих послуг (на 59,5 млн.грн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 ), на одного власника особового рахунку у серпні 2018р. становили 528,7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серпні 2018р. з населенням було укладено 1098 договорів щодо погашення реструктуризованої заборгованості на загальну суму 5,6 млн.грн. Сума внесених платежів з урахуванням довгострокових договорів становила 3,6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регіону в цілому, за видами житлово-комунальних послуг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28:00Z</dcterms:created>
  <dc:creator>A.Gerasimenko</dc:creator>
  <dc:description/>
  <cp:keywords/>
  <dc:language>en-US</dc:language>
  <cp:lastModifiedBy>STAT</cp:lastModifiedBy>
  <cp:lastPrinted>2018-10-03T10:40:00Z</cp:lastPrinted>
  <dcterms:modified xsi:type="dcterms:W3CDTF">2018-10-03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