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10.20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верес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вересня 2018р. загальна сума заборгованості з виплати заробітної плати становила 40,4 млн.грн, з неї 40,2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17–2018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object w:dxaOrig="9612" w:dyaOrig="29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8.35pt;width:480.75pt;height:145.9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311130382" r:id="rId3"/>
        </w:objec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серпні 2018р. зменшилася на 3,0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50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3.45pt;height:152.8pt" filled="f" o:ole="">
            <v:imagedata r:id="rId6" o:title=""/>
          </v:shape>
          <o:OLEObject Type="Embed" ProgID="" ShapeID="ole_rId5" DrawAspect="Content" ObjectID="_1098046851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вересня 2018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ереробну промисловість (76,8%). Основну частину боргу утворено в м.Рівне (92,4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верес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375" w:hRule="exac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40444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0248,0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9,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6,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51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496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924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90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7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8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4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1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8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1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21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21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203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203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41"/>
        <w:gridCol w:w="931"/>
        <w:gridCol w:w="1275"/>
        <w:gridCol w:w="915"/>
        <w:gridCol w:w="1097"/>
        <w:gridCol w:w="887"/>
        <w:gridCol w:w="1218"/>
      </w:tblGrid>
      <w:tr>
        <w:trPr>
          <w:trHeight w:val="698" w:hRule="atLeast"/>
        </w:trPr>
        <w:tc>
          <w:tcPr>
            <w:tcW w:w="9743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верес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044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2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37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33"/>
        <w:gridCol w:w="1307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верес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0444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73,1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4"/>
        <w:gridCol w:w="1822"/>
        <w:gridCol w:w="1497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верес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0444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7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,Рівне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371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,Дубн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,Вараш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,Остро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0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верес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8"/>
        <w:gridCol w:w="899"/>
        <w:gridCol w:w="900"/>
        <w:gridCol w:w="900"/>
        <w:gridCol w:w="720"/>
        <w:gridCol w:w="903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248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,8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12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8,3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6,8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00,0         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248,0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,8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12,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,7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9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before="240" w:after="240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25:00Z</dcterms:created>
  <dc:creator>user</dc:creator>
  <dc:description/>
  <cp:keywords/>
  <dc:language>en-US</dc:language>
  <cp:lastModifiedBy>STAT</cp:lastModifiedBy>
  <cp:lastPrinted>2018-10-02T09:04:00Z</cp:lastPrinted>
  <dcterms:modified xsi:type="dcterms:W3CDTF">2018-10-02T12:25:00Z</dcterms:modified>
  <cp:revision>2</cp:revision>
  <dc:subject/>
  <dc:title>Додаток 2</dc:title>
</cp:coreProperties>
</file>