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9.2018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ерп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6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82,5 млн.грн, з якої 128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10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8,9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3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4,0 тис.т, що на 1,5% більше, ніж у серпні 2017р., бензину моторного – 2,9 тис.т (на 7,7% менше), пропану і бутану скраплених – 1,7 тис.т (на 14,3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48,8% припадало на продаж бензину моторного марки А-92, 47,9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34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78,5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31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0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719,2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07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серпні 2018р. становив 32,4 млн.грн, у т.ч. дизельного пального – 20,9 млн.грн (685,2 т), бензину моторного – 5,5 млн.грн (149,6 т), газу природного скрапленого або у газоподібному </w:t>
      </w:r>
      <w:r>
        <w:rPr>
          <w:rFonts w:cs="Calibri" w:ascii="Calibri" w:hAnsi="Calibri"/>
          <w:spacing w:val="-2"/>
          <w:sz w:val="26"/>
          <w:szCs w:val="26"/>
        </w:rPr>
        <w:t>стані (метану) – 3,1 млн.грн (116,0 т), пропану і бутану скраплених – 2,9 млн.грн (110,8 т).</w:t>
      </w:r>
    </w:p>
    <w:p>
      <w:pPr>
        <w:pStyle w:val="Normal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sz w:val="20"/>
          <w:szCs w:val="20"/>
        </w:rPr>
        <w:t>www.</w:t>
      </w:r>
      <w:r>
        <w:rPr>
          <w:rFonts w:cs="Calibri" w:ascii="Calibri" w:hAnsi="Calibri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Головне управління статистики у Рівненській області, 2018</w:t>
      </w:r>
    </w:p>
    <w:sectPr>
      <w:footerReference w:type="default" r:id="rId5"/>
      <w:type w:val="nextPage"/>
      <w:pgSz w:w="11906" w:h="16838"/>
      <w:pgMar w:left="1134" w:right="991" w:gutter="0" w:header="0" w:top="1134" w:footer="3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50:00Z</dcterms:created>
  <dc:creator>User</dc:creator>
  <dc:description/>
  <cp:keywords/>
  <dc:language>en-US</dc:language>
  <cp:lastModifiedBy>STAT</cp:lastModifiedBy>
  <cp:lastPrinted>2018-09-25T09:22:00Z</cp:lastPrinted>
  <dcterms:modified xsi:type="dcterms:W3CDTF">2018-09-25T11:50:00Z</dcterms:modified>
  <cp:revision>2</cp:revision>
  <dc:subject/>
  <dc:title> </dc:title>
</cp:coreProperties>
</file>