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9.2018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ідсумки роботи транспорту Рівненської област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серпні</w:t>
      </w:r>
      <w:r>
        <w:rPr>
          <w:rFonts w:cs="Calibri" w:ascii="Calibri" w:hAnsi="Calibri"/>
          <w:lang w:val="uk-UA"/>
        </w:rPr>
        <w:t xml:space="preserve"> 2018р. вантажооборот усіх видів транспорту становив 6738,0 млн.ткм, або на 7,1% менше, ніж у січні</w:t>
      </w:r>
      <w:r>
        <w:rPr>
          <w:rFonts w:cs="Calibri" w:ascii="Calibri" w:hAnsi="Calibri"/>
          <w:bCs/>
          <w:lang w:val="uk-UA"/>
        </w:rPr>
        <w:t>–серпні</w:t>
      </w:r>
      <w:r>
        <w:rPr>
          <w:rFonts w:cs="Calibri" w:ascii="Calibri" w:hAnsi="Calibri"/>
          <w:lang w:val="uk-UA"/>
        </w:rPr>
        <w:t xml:space="preserve">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988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2pt;margin-top:18.7pt;width:494.35pt;height:1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58923061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7128,3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82,9% рівня відповідного періоду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38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28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3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4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4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серпні 2018р. залізницею перевезено 5604,3 тис.т вантажів, що на 18,2% менше, ніж у січні–серпні 2017р. Відправлення хімічних і мінеральних добрив зросло на 0,5%, зерна і продуктів перемолу – на 5,8%. У той же час на 0,7% зменшилося перевезення брухту чорних металів, на 6,5% – кам’яного вугілля, на 22,7% – цементу, на 23,0% – лісових вантажів, на 23,5% – будівельних матеріалів, на 41,2% – нафти і нафтопродуктів, на 66,7% – чорних метал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серпні 2018р. усіма видами транспорту виконано пасажирооборот в обсязі 1481,6 млн.пас.км, що становить 80,2% рівня січня–серпня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200" w:dyaOrig="3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6.7pt;margin-top:24.35pt;width:509.8pt;height:167.7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065143291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87,8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6,6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81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782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4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5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72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74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7-26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11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>Більше інформації:</w:t>
      </w:r>
      <w:hyperlink r:id="rId12"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uk-UA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footerReference w:type="defaul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mailto:gus@rv.ukrstat.gov.ua" TargetMode="External"/><Relationship Id="rId12" Type="http://schemas.openxmlformats.org/officeDocument/2006/relationships/hyperlink" Target="http://www.rv.ukrstat.gov.ua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56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8-09-24T13:56:00Z</dcterms:modified>
  <cp:revision>2</cp:revision>
  <dc:subject/>
  <dc:title/>
</cp:coreProperties>
</file>