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  <w:lang w:eastAsia="uk-UA"/>
              </w:rPr>
            </w:pPr>
            <w:r>
              <w:rPr>
                <w:rFonts w:cs="Calibri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Calibri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3366"/>
                <w:lang w:eastAsia="uk-UA"/>
              </w:rPr>
            </w:pPr>
            <w:r>
              <w:rPr>
                <w:rFonts w:cs="Calibri" w:ascii="Verdana" w:hAnsi="Verdana"/>
                <w:b/>
                <w:color w:val="003366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 xml:space="preserve"> 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336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7.09.2018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та структура роздрібного товарообороту підприємств роздрібної торгівлі Рівненської області </w:t>
      </w:r>
      <w:r>
        <w:rPr>
          <w:rFonts w:cs="Calibri" w:ascii="Calibri" w:hAnsi="Calibri"/>
          <w:b/>
          <w:spacing w:val="-4"/>
          <w:sz w:val="26"/>
          <w:szCs w:val="26"/>
        </w:rPr>
        <w:t>у січні–червні 2018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 січні–червні 2018р. становив 4907,0 млн.грн і у порівнянних цінах склав 105,0% обсягу січня–червня 2017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більше двох третин (67,7%) припадало на непродовольчі товари, обсяг продажу яких становив 3324,4 млн.грн, а індекс фізичного обсягу порівняно з відповідним періодом 2017р. – 111,8%. Продовольчих товарів реалізовано на 1582,6 млн.грн, що на 0,6% більше, ніж у січні–червні 2017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  <w:u w:val="single"/>
        </w:rPr>
      </w:pPr>
      <w:r>
        <w:rPr>
          <w:rFonts w:cs="Calibri" w:ascii="Calibri" w:hAnsi="Calibri"/>
          <w:sz w:val="10"/>
          <w:szCs w:val="10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– це дохід від перепродажу безпосередньо населенню нових або уживаних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товарів (за готівку, банківські платіжні картки тощо) як у магазинах, так і поза магазинами 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з урахуванням суми непрямих податків на продані споживчі товари (ПДВ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</w:rPr>
        <w:t>– це кількість товарів, перепроданих безпосередньо населенню для особистого споживання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відокремлених підрозділів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регіону, містах обласного значення, районах, а за товарними групами – в цілому по регіон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60"/>
        <w:gridCol w:w="1559"/>
        <w:gridCol w:w="2835"/>
      </w:tblGrid>
      <w:tr>
        <w:trPr>
          <w:trHeight w:val="83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червні 2018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ома ваг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червні 2018 до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7, %</w:t>
            </w:r>
          </w:p>
        </w:tc>
      </w:tr>
      <w:tr>
        <w:trPr>
          <w:trHeight w:val="324" w:hRule="atLeast"/>
        </w:trPr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копчене, солоне та ковбасні вироб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безалкоголь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й, кава, какао та прянощ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тютюн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</w:tr>
      <w:tr>
        <w:trPr>
          <w:trHeight w:val="13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7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парфумерно-косметич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 та авто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з кераміки, скла, деревини, корка, плетені, ножові, неелектричні побутові вироб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 та освітлювальне приладд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теріали будівельні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фармацевтич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медичні та ортопедич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зельне пальне (газойль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 стиснений та скраплений для автомобіл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br w:type="page"/>
      </w:r>
      <w:r>
        <w:rPr>
          <w:rFonts w:cs="Calibri" w:ascii="Calibri" w:hAnsi="Calibri"/>
          <w:sz w:val="26"/>
          <w:szCs w:val="26"/>
        </w:rPr>
        <w:t>Додаток 2</w:t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овольчих товарів (у натуральному вираженні)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1454"/>
        <w:gridCol w:w="1668"/>
        <w:gridCol w:w="1673"/>
      </w:tblGrid>
      <w:tr>
        <w:trPr>
          <w:trHeight w:val="396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мірюван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ажу у січні–червні 20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 2017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1,4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160" w:hRule="atLeast"/>
        </w:trPr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копчене, солоне та ковбасні вироби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серви, готові продукти м’ясні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ерви, готові продукти риб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р сичужний, плавлений, кисломолочн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млн.ш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ї рослин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5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0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2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розиво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іжі овоч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 та фрукти переробле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ерви овочев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ерви фруктово-ягід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безалкогольн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й, кава, какао та прянощі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5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6"/>
      <w:type w:val="nextPage"/>
      <w:pgSz w:w="11906" w:h="16838"/>
      <w:pgMar w:left="1134" w:right="991" w:gutter="0" w:header="0" w:top="1134" w:footer="3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03:00Z</dcterms:created>
  <dc:creator>User</dc:creator>
  <dc:description/>
  <cp:keywords/>
  <dc:language>en-US</dc:language>
  <cp:lastModifiedBy>User</cp:lastModifiedBy>
  <cp:lastPrinted>2017-02-22T17:03:00Z</cp:lastPrinted>
  <dcterms:modified xsi:type="dcterms:W3CDTF">2018-09-17T08:48:00Z</dcterms:modified>
  <cp:revision>79</cp:revision>
  <dc:subject/>
  <dc:title> </dc:title>
</cp:coreProperties>
</file>