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8.2018 № 528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прийнято в експлуатацію 114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 (нове будівництво), що н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9,3% менше порівняно з січнем–червнем 2017р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загальної площі житла </w:t>
      </w:r>
      <w:r>
        <w:rPr>
          <w:rFonts w:cs="Calibri" w:ascii="Calibri" w:hAnsi="Calibri"/>
          <w:sz w:val="26"/>
          <w:szCs w:val="26"/>
          <w:lang w:val="uk-UA"/>
        </w:rPr>
        <w:t xml:space="preserve">(нове будівництво) 88,2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рийнят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дноквартирних будинках, 11,8% – у будинках з двома та більше квартир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49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43,1% загального обсягу нового будівництва), у сільській місцевості – 65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56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72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8,1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8р. в області прийняті в експлуатацію дачні та садові будинки (нове будівництво) загальною площею 11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яка порівняно з відповідним періодом попереднього року зросла у 2,0 раза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10"/>
          <w:szCs w:val="10"/>
          <w:highlight w:val="yellow"/>
          <w:u w:val="single"/>
          <w:lang w:val="uk-UA"/>
        </w:rPr>
      </w:pPr>
      <w:r>
        <w:rPr>
          <w:rFonts w:cs="Calibri" w:ascii="Calibri" w:hAnsi="Calibri"/>
          <w:sz w:val="10"/>
          <w:szCs w:val="10"/>
          <w:highlight w:val="yellow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області в цілому та по містах обласного значення і районах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32/metod_pol_132_2017.zip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рийняття в експлуатацію житла (нове будівництво)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1"/>
        <w:gridCol w:w="24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181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816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50,7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8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firstLine="11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36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2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7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6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9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4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6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5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5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5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7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4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4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74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</w:tbl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5:00Z</dcterms:created>
  <dc:creator>user</dc:creator>
  <dc:description/>
  <cp:keywords/>
  <dc:language>en-US</dc:language>
  <cp:lastModifiedBy>STAT</cp:lastModifiedBy>
  <cp:lastPrinted>2017-08-10T14:11:00Z</cp:lastPrinted>
  <dcterms:modified xsi:type="dcterms:W3CDTF">2018-08-29T12:1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