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8.2018 № 509</w:t>
      </w:r>
    </w:p>
    <w:p>
      <w:pPr>
        <w:pStyle w:val="Heading3"/>
        <w:spacing w:before="0" w:after="0"/>
        <w:jc w:val="center"/>
        <w:rPr>
          <w:rFonts w:ascii="Calibri" w:hAnsi="Calibri" w:cs="Times New Roman"/>
          <w:szCs w:val="26"/>
          <w:lang w:val="uk-UA"/>
        </w:rPr>
      </w:pPr>
      <w:r>
        <w:rPr>
          <w:rFonts w:cs="Times New Roman" w:ascii="Calibri" w:hAnsi="Calibri"/>
          <w:szCs w:val="26"/>
          <w:lang w:val="uk-UA"/>
        </w:rPr>
      </w:r>
    </w:p>
    <w:p>
      <w:pPr>
        <w:pStyle w:val="Heading3"/>
        <w:spacing w:before="0" w:after="0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лип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/>
      </w:pPr>
      <w:r>
        <w:rPr>
          <w:rFonts w:cs="Calibri" w:ascii="Calibri" w:hAnsi="Calibri"/>
          <w:b/>
          <w:spacing w:val="-2"/>
          <w:lang w:val="uk-UA"/>
        </w:rPr>
        <w:tab/>
      </w: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ind w:left="2123" w:firstLine="709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липні 2018р. субсидії для відшкодування витрат на оплату житлово-комунальних послуг отримали 52,9 тис. домогосподарств (14,1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8р. </w:t>
      </w:r>
      <w:r>
        <w:rPr>
          <w:rFonts w:cs="Calibri" w:ascii="Calibri" w:hAnsi="Calibri"/>
          <w:bCs/>
          <w:sz w:val="26"/>
          <w:szCs w:val="26"/>
          <w:lang w:val="uk-UA"/>
        </w:rPr>
        <w:t>за субсидіями для відшкодування витрат на оплату житлово-комунальних послуг звернулося 140,5 тис. домогосподарств, що на 14,1% менше, ніж у січні–липні 2017р. При цьому на домогосподарства у міських поселеннях припадало 46,8% таких звернень, у сільській місцевості – 53,2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лип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61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27,9 тис. домогосподарств, у сільській місцевості – 33,6 тис. домогосподарств. Порівняно з січнем–липнем 2017р. кількість таких домогосподарств зменшилася у 2,7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Сума субсидій, призначених домогосподарствам, у січні–липні 2018р. становила 15,6 млн.грн (у міських поселеннях – 9,1 млн.грн, у сільській місцевості – 6,5 млн.грн), у січні–липні 2017р. – 90,5 млн.грн (у міських поселеннях – 52,3 млн.грн, у сільській місцевості – 38,2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и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меншився порівняно з лип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2,0 раза і </w:t>
      </w:r>
      <w:r>
        <w:rPr>
          <w:rFonts w:cs="Calibri" w:ascii="Calibri" w:hAnsi="Calibri"/>
          <w:sz w:val="26"/>
          <w:szCs w:val="26"/>
          <w:lang w:val="uk-UA"/>
        </w:rPr>
        <w:t>склав 107,4 гр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липні 2018р., становила 1701,4 млн.грн (у міських поселеннях – 815,1 млн.грн, у сільській місцевості – 886,3 млн.грн), у січні–липні 2017р. – 1527,8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856,6 млн.грн, у сільській місцевості – 671,2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липня становила 167,0 млн.грн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для відшкодування витрат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п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лип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463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98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547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84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866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05,5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50,9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7,3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3 тис. домогосподарств, у сільській місцевості – 24,0 тис. домогосподарств. Кількість домогосподарств, яким було призначено субсидії у порівнянні із січнем–липнем 2017р. збільшилася на 10,7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-4"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4"/>
          <w:sz w:val="26"/>
          <w:szCs w:val="26"/>
          <w:lang w:val="uk-UA"/>
        </w:rPr>
        <w:t>2018р. сума призначених субсидій становила 83,5 млн.грн (у міських поселеннях – 10,6 млн.грн, у сільській місцевості – 72,9 млн.грн), у січні–липні 2017р. – 68,9 млн.грн (у міських поселеннях – 8,3 млн.грн, у сільській місцевості – 60,6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липні 2018р. збільшився порівняно з липнем 2017р. на 3,9% і склав 2995,8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січні–липні 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59,4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січні–липні </w:t>
      </w:r>
      <w:r>
        <w:rPr>
          <w:rFonts w:cs="Calibri" w:ascii="Calibri" w:hAnsi="Calibri"/>
          <w:sz w:val="26"/>
          <w:szCs w:val="26"/>
          <w:lang w:val="uk-UA"/>
        </w:rPr>
        <w:t>2017р. – 53,3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88"/>
        <w:gridCol w:w="941"/>
        <w:gridCol w:w="894"/>
        <w:gridCol w:w="1060"/>
        <w:gridCol w:w="1369"/>
        <w:gridCol w:w="921"/>
        <w:gridCol w:w="1035"/>
        <w:gridCol w:w="1392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липні, 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липні, грн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04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5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313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0</w:t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9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493,2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05,9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5,8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15:00Z</dcterms:created>
  <dc:creator>O.Drachuk02</dc:creator>
  <dc:description/>
  <cp:keywords/>
  <dc:language>en-US</dc:language>
  <cp:lastModifiedBy>STAT</cp:lastModifiedBy>
  <cp:lastPrinted>2018-03-21T12:41:00Z</cp:lastPrinted>
  <dcterms:modified xsi:type="dcterms:W3CDTF">2018-08-22T14:15:00Z</dcterms:modified>
  <cp:revision>2</cp:revision>
  <dc:subject/>
  <dc:title/>
</cp:coreProperties>
</file>