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0.08.2018 № 48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липня 2018р. становила 1159206 осіб.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червня 2018р. чисельність населення зменшилася на 1441 особ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риродний рух населення у січні–червні 2018р. характеризувався перевищенням числа померлих над живонародженими (на 100 померлих – 88 живонароджених)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7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ип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206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4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чер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92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25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постійного населення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лип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14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8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чер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86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19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4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0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0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1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11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21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8-08-20T11:21:00Z</dcterms:modified>
  <cp:revision>2</cp:revision>
  <dc:subject/>
  <dc:title>11</dc:title>
</cp:coreProperties>
</file>