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.08.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№ 461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</w:t>
      </w:r>
      <w:r>
        <w:rPr>
          <w:rFonts w:cs="Calibri" w:ascii="Calibri" w:hAnsi="Calibri"/>
          <w:b/>
          <w:sz w:val="26"/>
          <w:szCs w:val="26"/>
        </w:rPr>
        <w:t>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червні 2018р. населенням області сплачено за житлово-комунальні послуги, включаючи погашення боргів попередніх періодів, 79,2 млн.грн (114,6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. Крім того, у червні 2018р. населенням сплачено за постачання електричної енергії 64,2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739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11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4042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21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червня 2018р. залишається заборгованість населення зі сплати за централізоване опалення та постачання гарячої води – 102,5 млн.грн, за постачання електричної енергії – 72,3 млн.грн, за утримання будинків і споруд та прибудинкових територій – 45,9 млн.грн, за централізоване постачання холодної води та водовідведення – 37,6 млн.грн, за вивезення побутових відходів – 11,0 млн.грн. Водночас нараховані у черв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45,6 млн.грн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</w:t>
      </w:r>
      <w:r>
        <w:rPr>
          <w:rFonts w:cs="Calibri" w:ascii="Calibri" w:hAnsi="Calibri"/>
          <w:szCs w:val="26"/>
        </w:rPr>
        <w:t xml:space="preserve"> 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у червні 2018р. становили 524,0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червні 2018р. з населенням було укладено 832 договори щодо погашення реструктуризованої заборгованості на загальну суму 3,6 млн.грн. Сума внесених платежів з урахуванням довгострокових договорів становила 2,9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      </w:t>
        <w:tab/>
      </w:r>
      <w:r>
        <w:rPr>
          <w:rFonts w:cs="Calibri" w:ascii="Calibri" w:hAnsi="Calibri"/>
          <w:sz w:val="24"/>
          <w:szCs w:val="24"/>
          <w:lang w:val="uk-UA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A.Gerasimenko</dc:creator>
  <dc:description/>
  <cp:keywords/>
  <dc:language>en-US</dc:language>
  <cp:lastModifiedBy>Рабешко06</cp:lastModifiedBy>
  <cp:lastPrinted>2018-03-02T10:51:00Z</cp:lastPrinted>
  <dcterms:modified xsi:type="dcterms:W3CDTF">2018-08-02T06:1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