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7.2018  № 423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червня 2018р. становила 1159361 особу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травня 2018р. чисельність населення зменшилася на 1286 осі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травні 2018р. характеризувався перевищенням числа померлих над живонародженими (на 100 померлих – 86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чер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36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2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0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24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чер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3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6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94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8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2:00Z</dcterms:created>
  <dc:creator>Администратор</dc:creator>
  <dc:description/>
  <cp:keywords/>
  <dc:language>en-US</dc:language>
  <cp:lastModifiedBy>STAT</cp:lastModifiedBy>
  <cp:lastPrinted>2018-07-19T09:26:00Z</cp:lastPrinted>
  <dcterms:modified xsi:type="dcterms:W3CDTF">2018-07-19T13:52:00Z</dcterms:modified>
  <cp:revision>2</cp:revision>
  <dc:subject/>
  <dc:title>11</dc:title>
</cp:coreProperties>
</file>