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7</w:t>
      </w:r>
      <w:r>
        <w:rPr>
          <w:rFonts w:cs="Calibri" w:ascii="Calibri" w:hAnsi="Calibri"/>
          <w:bCs/>
          <w:sz w:val="26"/>
          <w:szCs w:val="26"/>
        </w:rPr>
        <w:t>.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 xml:space="preserve"> № </w:t>
      </w:r>
      <w:r>
        <w:rPr>
          <w:rFonts w:cs="Calibri" w:ascii="Calibri" w:hAnsi="Calibri"/>
          <w:bCs/>
          <w:sz w:val="26"/>
          <w:szCs w:val="26"/>
          <w:lang w:val="uk-UA"/>
        </w:rPr>
        <w:t>4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черв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червні 2018р. на споживчому ринку області порівняно з попереднім місяцем не змінилися, водночас з початку року зросли на 3,5%, по Україні – відповідно 0,0% та 4,4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color w:val="FF0000"/>
          <w:sz w:val="16"/>
          <w:szCs w:val="16"/>
          <w:lang w:val="uk-UA"/>
        </w:rPr>
      </w:pPr>
      <w:r>
        <w:rPr>
          <w:rFonts w:cs="Arial" w:ascii="Arial" w:hAnsi="Arial"/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210.4pt" filled="f" o:ole="">
            <v:imagedata r:id="rId4" o:title=""/>
          </v:shape>
          <o:OLEObject Type="Embed" ProgID="Excel.Sheet.12" ShapeID="ole_rId3" DrawAspect="Content" ObjectID="_1189059068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1" w:name="_1582371178"/>
      <w:bookmarkEnd w:id="1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414435200" r:id="rId5"/>
        </w:objec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червні 2018р. ціни на продукти харчування та безалкогольні напої знизилися на 0,6%. На 3,6–0,2% знизилися ціни на молоко, сало, фрукти, яйця, олію соняшникову, овочі, рис, шоколад, кондитерські вироби з цукру, сири, м’ясо птиці, цукор, сметану, кисломолочну продукцію, яловичину. Водночас на 1,7–0,2% подорожчали риба та продукти з риби, хліб, маргарин та інші рослинні жири, безалкогольні напої, макаронні вироби, масло, кондитерські вироби з борошна, інші продукти переробки зернових, свинина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1,9%, що  пов’язано з подорожчанням тютюнових виробів на 3,3% та алкогольних напоїв – на 0,1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ротягом місяця не змінювалися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5%, що пов’язано в першу чергу з подорожчанням послуг лікарень на 0,8%, фармацевтичної продукції, медичних товарів та обладнання – на 0,5%, амбулаторних послуг – на 0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0,9% в основному спричинено подорожчанням проїзду у залізничному пасажирському транспорті на 8,3%. Разом з тим, зросла вартість проїзду в автодорожньому пасажирському транспорті на 0,4%, палива та мастил – на 0,3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lang w:val="en-US" w:eastAsia="en-US"/>
        </w:rPr>
      </w:pPr>
      <w:bookmarkStart w:id="2" w:name="_1587546656"/>
      <w:bookmarkEnd w:id="2"/>
      <w:r>
        <w:rPr>
          <w:lang w:val="en-US" w:eastAsia="en-US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181.05pt" filled="f" o:ole="">
            <v:imagedata r:id="rId8" o:title=""/>
          </v:shape>
          <o:OLEObject Type="Embed" ProgID="Excel.Sheet.12" ShapeID="ole_rId7" DrawAspect="Content" ObjectID="_1688586729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sz w:val="16"/>
          <w:szCs w:val="1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bookmarkStart w:id="3" w:name="_1579959209"/>
      <w:bookmarkEnd w:id="3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0.7pt;height:210.4pt" filled="f" o:ole="">
            <v:imagedata r:id="rId10" o:title=""/>
          </v:shape>
          <o:OLEObject Type="Embed" ProgID="Excel.Sheet.12" ShapeID="ole_rId9" DrawAspect="Content" ObjectID="_2021518570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0"/>
          <w:szCs w:val="20"/>
          <w:lang w:val="uk-UA" w:eastAsia="en-US"/>
        </w:rPr>
      </w:pPr>
      <w:bookmarkStart w:id="4" w:name="_1579959323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95.45pt" filled="f" o:ole="">
            <v:imagedata r:id="rId12" o:title=""/>
          </v:shape>
          <o:OLEObject Type="Embed" ProgID="Excel.Sheet.12" ShapeID="ole_rId11" DrawAspect="Content" ObjectID="_884767917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06:00Z</dcterms:created>
  <dc:creator>S.Stasjuk04n</dc:creator>
  <dc:description/>
  <cp:keywords/>
  <dc:language>en-US</dc:language>
  <cp:lastModifiedBy>STAT</cp:lastModifiedBy>
  <cp:lastPrinted>2018-07-12T15:53:00Z</cp:lastPrinted>
  <dcterms:modified xsi:type="dcterms:W3CDTF">2018-07-12T13:06:00Z</dcterms:modified>
  <cp:revision>2</cp:revision>
  <dc:subject/>
  <dc:title/>
</cp:coreProperties>
</file>