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76530</wp:posOffset>
            </wp:positionV>
            <wp:extent cx="698500" cy="698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>02.07.2018 № 398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ні </w:t>
      </w:r>
      <w:r>
        <w:rPr>
          <w:rFonts w:cs="Calibri" w:ascii="Calibri" w:hAnsi="Calibri"/>
          <w:b/>
          <w:sz w:val="26"/>
          <w:szCs w:val="26"/>
        </w:rPr>
        <w:t>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18р. становила 7118 грн, що в 1,9 раза вище рівня мінімальної заробітної плати (3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квітнем 2018р. розмір середньої номінальної заробітної плати збільшився на 4,3%, а за останні 12 місяців (відносно травня 2017р.) – на 24,4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object w:dxaOrig="8295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31.95pt;width:461.2pt;height:26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6473140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травні 2018р. порівняно з квітнем 2018р. становив 104,3%, а відносно травня 2017р. – 110,8%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травні 2018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729"/>
        <w:gridCol w:w="709"/>
        <w:gridCol w:w="829"/>
        <w:gridCol w:w="736"/>
        <w:gridCol w:w="901"/>
        <w:gridCol w:w="1023"/>
        <w:gridCol w:w="765"/>
        <w:gridCol w:w="905"/>
      </w:tblGrid>
      <w:tr>
        <w:trPr>
          <w:trHeight w:val="244" w:hRule="atLeast"/>
        </w:trPr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</w:tr>
      <w:tr>
        <w:trPr>
          <w:trHeight w:val="384" w:hRule="atLeast"/>
        </w:trPr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>квітня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тра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723 грн)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3041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711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4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1,2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2,71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7</w:t>
            </w:r>
          </w:p>
        </w:tc>
      </w:tr>
      <w:tr>
        <w:trPr>
          <w:trHeight w:val="40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</w:tr>
      <w:tr>
        <w:trPr>
          <w:trHeight w:val="12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6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</w:tr>
      <w:tr>
        <w:trPr>
          <w:trHeight w:val="50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3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13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3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4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</w:tr>
      <w:tr>
        <w:trPr>
          <w:trHeight w:val="42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0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,7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8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9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</w:tr>
      <w:tr>
        <w:trPr>
          <w:trHeight w:val="66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0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45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8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2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41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0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6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</w:tr>
      <w:tr>
        <w:trPr>
          <w:trHeight w:val="22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2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4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1</w:t>
            </w:r>
          </w:p>
        </w:tc>
      </w:tr>
      <w:tr>
        <w:trPr>
          <w:trHeight w:val="253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4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1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6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2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</w:tr>
      <w:tr>
        <w:trPr>
          <w:trHeight w:val="41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4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</w:tr>
      <w:tr>
        <w:trPr>
          <w:trHeight w:val="381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3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</w:tr>
      <w:tr>
        <w:trPr>
          <w:trHeight w:val="372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4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9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</w:tr>
      <w:tr>
        <w:trPr>
          <w:trHeight w:val="19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7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6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0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1</w:t>
            </w:r>
          </w:p>
        </w:tc>
      </w:tr>
      <w:tr>
        <w:trPr>
          <w:trHeight w:val="375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7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1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8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1:00Z</dcterms:created>
  <dc:creator>K.Vynova</dc:creator>
  <dc:description/>
  <cp:keywords/>
  <dc:language>en-US</dc:language>
  <cp:lastModifiedBy>STAT</cp:lastModifiedBy>
  <cp:lastPrinted>2018-07-02T12:13:00Z</cp:lastPrinted>
  <dcterms:modified xsi:type="dcterms:W3CDTF">2018-07-02T11:5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